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олерованной краски Альпина стильная интерьерная, грунта универсального акрилового глубокого проникнов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6.06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6.06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6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5-30T07:53:00Z</dcterms:modified>
  <cp:revision>69</cp:revision>
  <dc:subject/>
  <dc:title/>
</cp:coreProperties>
</file>