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61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пасные части для ремонта систем вентиляции и кондиционирования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 г. Сочи, Адлерский район, пос. Эстосадок, ул. Горная Карусель, 5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35 093,00 (триста тридцать пять тысяч девяносто три рубля)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5.07.2016г. по 01.08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2» августа 2016 года, 12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25T08:45:00Z</dcterms:modified>
  <cp:revision>40</cp:revision>
  <dc:subject/>
  <dc:title>ИЗВЕЩЕНИЕ О ПРОВЕДЕНИИ ОТКРЫТОГО КОНКУРСА</dc:title>
</cp:coreProperties>
</file>