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</w:t>
      </w:r>
      <w:r>
        <w:rPr/>
        <w:t xml:space="preserve"> части 3 тендерной документации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410"/>
        <w:gridCol w:w="1985"/>
        <w:gridCol w:w="779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eastAsia="en-US"/>
              </w:rPr>
              <w:t>Технические и функциональные характерис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902" w:right="902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6-06-24T14:32:00Z</cp:lastPrinted>
  <dcterms:modified xsi:type="dcterms:W3CDTF">2016-07-25T08:56:00Z</dcterms:modified>
  <cp:revision>96</cp:revision>
  <dc:subject/>
  <dc:title>НА БЛАНКЕ</dc:title>
</cp:coreProperties>
</file>