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1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гидроизоляции деформационных швов объекте Заказчика: «Гостиница «Сочи Марриотт 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6.2018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6.2018 года 15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06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06.2018 года 16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8-06-09T06:32:00Z</dcterms:modified>
  <cp:revision>25</cp:revision>
  <dc:subject/>
  <dc:title/>
</cp:coreProperties>
</file>