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284"/>
        <w:rPr>
          <w:color w:val="FF0000"/>
          <w:szCs w:val="20"/>
          <w:lang w:val="en-US"/>
        </w:rPr>
      </w:pPr>
      <w:r>
        <w:rPr>
          <w:szCs w:val="20"/>
          <w:lang w:val="en-US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2 к Техническому заданию, ч. 5 «Техническая часть»). Сметный расчет должен быть предоставлен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тендера (Часть 2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рок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Гарантийные обязательств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ередача технических и иных документов по завершению и сдаче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6-01T14:45:00Z</dcterms:modified>
  <cp:revision>144</cp:revision>
  <dc:subject/>
  <dc:title>На бланке организации</dc:title>
</cp:coreProperties>
</file>