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прав на использование программного обеспечения (ПО) для рабочих и серверных станц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8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5.08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14T14:19:00Z</dcterms:modified>
  <cp:revision>84</cp:revision>
  <dc:subject/>
  <dc:title/>
</cp:coreProperties>
</file>