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/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ЗАПРОС КОТИРОВОК В ЭЛЕКТРОННОЙ ФОРМЕ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62 - ЗКЭФ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тавка запасных частей для машины химчистки ItalClean Liberty 300 объекта «Прачечная с химчисткой» на отм. +540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06.2018 года, 09:0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, рассмотрение и сопоставление заявок на участие в запросе котировок в электронной форме 21.06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6-12-21T16:07:00Z</cp:lastPrinted>
  <dcterms:modified xsi:type="dcterms:W3CDTF">2018-06-14T09:00:00Z</dcterms:modified>
  <cp:revision>69</cp:revision>
  <dc:subject/>
  <dc:title/>
</cp:coreProperties>
</file>