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62- З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а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оставка инструментов, материалов - пожарный и шанцевый инструмент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личество поставляемого товара: в соответствии со Спецификацией (часть 5 документации о проведении запроса котировок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 край, г. Сочи, Адлерский район, пос. Эсто-Садок, Спортивно-туристический комплекс «Горная карусель»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83 000,16 (двести восемьдесят три тысячи) рублей 16 копее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25.07.2016г. по 01.08.2016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Заказчика, на котором размещена документация: </w:t>
            </w:r>
            <w:hyperlink r:id="rId3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садок, наб. Времена года, апарт-отель 42004, здание 42, подъезд 2, до окончания срока подачи заявок, в рабочие дни с 9:30 до 18:00 часов, перерыв с 13:00 до 14:00 часов, в пятницу,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садок, наб. Времена года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02» августа 2016 года, 12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nder.gorky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6-06-24T12:52:00Z</cp:lastPrinted>
  <dcterms:modified xsi:type="dcterms:W3CDTF">2016-07-25T10:01:00Z</dcterms:modified>
  <cp:revision>41</cp:revision>
  <dc:subject/>
  <dc:title>ИЗВЕЩЕНИЕ О ПРОВЕДЕНИИ ОТКРЫТОГО КОНКУРСА</dc:title>
</cp:coreProperties>
</file>