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3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szCs w:val="20"/>
              </w:rPr>
              <w:t>Поставка листогибочного станка METALMASTER серии EUROMASTER LBM- 250 и дополнительных комплектующих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г. Сочи, ул. Гастелло, 23а, терминал транспортной компании Деловые ли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352,00 ЕВРО</w:t>
            </w:r>
            <w:r>
              <w:rPr/>
              <w:t xml:space="preserve"> (две тысячи триста пятьдесят два) евро 00 евро центов, в том числе НДС – 18% - </w:t>
            </w:r>
            <w:r>
              <w:rPr>
                <w:b/>
              </w:rPr>
              <w:t>358,78 ЕВРО</w:t>
            </w:r>
            <w:r>
              <w:rPr/>
              <w:t xml:space="preserve"> (триста пятьдесят восемь) евро 78 евро ц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 993,22 ЕВРО</w:t>
            </w:r>
            <w:r>
              <w:rPr/>
              <w:t xml:space="preserve"> (одна тысяча девятьсот девяносто три) евро 22 евро центов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6.2017г. по 08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9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6-01T08:25:00Z</dcterms:modified>
  <cp:revision>89</cp:revision>
  <dc:subject/>
  <dc:title>ИЗВЕЩЕНИЕ О ПРОВЕДЕНИИ ОТКРЫТОГО КОНКУРСА</dc:title>
</cp:coreProperties>
</file>