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ind w:firstLine="284"/>
        <w:rPr>
          <w:highlight w:val="yellow"/>
        </w:rPr>
      </w:pPr>
      <w:r>
        <w:rPr>
          <w:highlight w:val="yellow"/>
          <w:lang w:val="ru-RU"/>
        </w:rPr>
        <w:t xml:space="preserve">2.1.1. Порядок формирования цены договора и </w:t>
      </w:r>
      <w:r>
        <w:rPr>
          <w:highlight w:val="yellow"/>
        </w:rPr>
        <w:t>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ётом расходов на  доставку до терминала транспортной компании Деловые линии в г. Сочи, ул. Гастелло, 23а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 в электронной форме, п. 4, 11 Информационной карты запроса котировок в электронной форме (Часть 2 Документации о проведении запроса котировок в электронной форме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6-01T08:30:00Z</dcterms:modified>
  <cp:revision>535</cp:revision>
  <dc:subject/>
  <dc:title>На бланке организации</dc:title>
</cp:coreProperties>
</file>