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Финансовый директор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Н.А. Корнийко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9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63-19 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>«</w:t>
      </w:r>
      <w:r>
        <w:rPr>
          <w:b/>
          <w:color w:val="000000"/>
          <w:sz w:val="28"/>
          <w:szCs w:val="28"/>
        </w:rPr>
        <w:t>Проектно-изыскательские работы и строительство I очереди 2-й части объекта: «Оздоровительно-развлекательный комплекс», расположенному по адресу: Краснодарский край, г Сочи, Адлерский район, с. Эсто-Садок, северный склон хребта Аибга, отм. +960.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23.08.2019 года 12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23.08.2019 года 14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26.08.2019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26.08.2019 года 16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9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Бандура Ольга Николаевна</cp:lastModifiedBy>
  <cp:lastPrinted>2017-01-18T14:33:00Z</cp:lastPrinted>
  <dcterms:modified xsi:type="dcterms:W3CDTF">2019-08-19T09:06:00Z</dcterms:modified>
  <cp:revision>74</cp:revision>
  <dc:subject/>
  <dc:title/>
</cp:coreProperties>
</file>