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 xml:space="preserve">Расчет стоимости договора (по форме 4 части 3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я платежного поручения на обеспечение зая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х наличие опыта выполнения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Цена договора сформирована с учетом условия  проекта договора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9-08-16T08:21:00Z</dcterms:modified>
  <cp:revision>151</cp:revision>
  <dc:subject/>
  <dc:title>На бланке организации</dc:title>
</cp:coreProperties>
</file>