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ЛОТ 6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ка пожарного оборудования для системы искусственного снегообраз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-н, с.Эсто-Садок, Северный склон хребта Аибга, СТК «Горная карусель» на отметке +960, +1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 545,66 рублей (Тридцать восемь тысяч пятьсот сорок пять рублей 66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>
                <w:highlight w:val="yellow"/>
              </w:rPr>
              <w:t xml:space="preserve">Срок предоставления документации: </w:t>
            </w:r>
            <w:r>
              <w:rPr>
                <w:b/>
                <w:highlight w:val="yellow"/>
              </w:rPr>
              <w:t>с 26.07.2016г. по 0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«3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6T11:40:00Z</cp:lastPrinted>
  <dcterms:modified xsi:type="dcterms:W3CDTF">2016-07-26T09:15:00Z</dcterms:modified>
  <cp:revision>61</cp:revision>
  <dc:subject/>
  <dc:title>ИЗВЕЩЕНИЕ О ПРОВЕДЕНИИ ОТКРЫТОГО КОНКУРСА</dc:title>
</cp:coreProperties>
</file>