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ертификатов и деклараций соответствия ТР ТС 019/2011 на 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76"/>
        <w:gridCol w:w="850"/>
        <w:gridCol w:w="1134"/>
        <w:gridCol w:w="1560"/>
        <w:gridCol w:w="1275"/>
        <w:gridCol w:w="1276"/>
        <w:gridCol w:w="3179"/>
        <w:gridCol w:w="1365"/>
        <w:gridCol w:w="1365"/>
        <w:gridCol w:w="136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и его эскиз, место происхождения товара, производ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е колич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с учетом размеров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color w:val="FF0000"/>
        </w:rPr>
        <w:t xml:space="preserve">В составе заявки участнику закупки также необходимо предоставить сертификаты и декларации соответствия ТР ТС 019/2011 на товар; 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образцы товар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/>
      </w:pPr>
      <w:r>
        <w:rPr>
          <w:b/>
          <w:color w:val="FF0000"/>
        </w:rPr>
        <w:t>Непредоставление копий указанных документов, а также образцов товара является основанием для отказа участнику закупки в признании его участником запроса котировок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о-разгрузочных работ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 (если применимо), применимых налогов, а также любых ины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ое производство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8-22T13:02:00Z</dcterms:modified>
  <cp:revision>488</cp:revision>
  <dc:subject/>
  <dc:title>На бланке организации</dc:title>
</cp:coreProperties>
</file>