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4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зимней спецодежды для работников эксплуатации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30.08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30.08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8-22T13:32:00Z</dcterms:modified>
  <cp:revision>86</cp:revision>
  <dc:subject/>
  <dc:title/>
</cp:coreProperties>
</file>