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 65-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Поставка ЗИП для систем противопожарной защиты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 xml:space="preserve">Дата и время окончания срока подачи заявок: 02.08.2016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>Дата и время вскрытия конвертов с заявками: 02.08.2016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>Дата и время рассмотрения и сопоставления заявок: 03.08.2016 года, 12:00 часов.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16-07-22T09:23:00Z</cp:lastPrinted>
  <dcterms:modified xsi:type="dcterms:W3CDTF">2016-07-26T09:36:00Z</dcterms:modified>
  <cp:revision>43</cp:revision>
  <dc:subject/>
  <dc:title/>
</cp:coreProperties>
</file>