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lang w:eastAsia="en-US"/>
              </w:rPr>
              <w:t>ЛОТ 65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ставка ЗИП (запасные части, инструменты и принадлежности) для систем противопожарной защи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Сочи, Адлерский р-н, с.Эсто-Садок, ул. Горная карусель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354 343,80 рублей (Один миллион триста пятьдесят четыре тысячи триста сорок три рубля 80 копее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</w:rPr>
            </w:pPr>
            <w:r>
              <w:rPr/>
              <w:t xml:space="preserve">Срок предоставления документации: </w:t>
            </w:r>
            <w:r>
              <w:rPr>
                <w:b/>
              </w:rPr>
              <w:t>с 26.07.2016г. по 02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«3» августа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7-26T12:51:00Z</cp:lastPrinted>
  <dcterms:modified xsi:type="dcterms:W3CDTF">2016-07-26T09:51:00Z</dcterms:modified>
  <cp:revision>64</cp:revision>
  <dc:subject/>
  <dc:title>ИЗВЕЩЕНИЕ О ПРОВЕДЕНИИ ОТКРЫТОГО КОНКУРСА</dc:title>
</cp:coreProperties>
</file>