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винтового компрессора, ресивера, расходных материалов для проведения ТО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06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2.06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6-15T12:33:00Z</dcterms:modified>
  <cp:revision>70</cp:revision>
  <dc:subject/>
  <dc:title/>
</cp:coreProperties>
</file>