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134"/>
        <w:gridCol w:w="1127"/>
        <w:gridCol w:w="1500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страхование, уплату таможенных пошлин, налогов и других обязательных платежей. Доставка товара производится до РФ, Краснодарский край, г. Сочи, Адлерский район, с. Эсто-садок, всесезонный курорт «Горки Город», ул. Набережная Времена Года, объект «Прачечная с химчисткой», отм. +540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Копии документов, подтверждающие наличие у участника закупки действующего свидетельства (сертификата) официального представителя (партнера) компании Comprag (компрессора и оборудование для подготовки сжатого воздух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5-28T11:13:00Z</dcterms:modified>
  <cp:revision>545</cp:revision>
  <dc:subject/>
  <dc:title>На бланке организации</dc:title>
</cp:coreProperties>
</file>