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5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агностика насосного и компрессорного оборуд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09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2.09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8-26T12:14:00Z</dcterms:modified>
  <cp:revision>84</cp:revision>
  <dc:subject/>
  <dc:title/>
</cp:coreProperties>
</file>