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bCs/>
                <w:color w:val="000000"/>
              </w:rPr>
              <w:t xml:space="preserve">Разработка проектной документации </w:t>
            </w:r>
            <w:r>
              <w:rPr>
                <w:color w:val="000000"/>
              </w:rPr>
              <w:t>фотолюминесцентной эвакуационной системы</w:t>
            </w:r>
            <w:r>
              <w:rPr>
                <w:bCs/>
                <w:color w:val="000000"/>
              </w:rPr>
              <w:t xml:space="preserve"> (ФЭС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оссийская Федерация , Краснодарский край, г. Сочи, Адлерский район, с. Эсто-Садок, курорт «Горки Город»: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1 на отметке +540 м., гостиница «Марриотт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36 на отметке +540 м. гостиница «Горки Плаза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39 на отметке +540 м. гостиница «Горки Плаза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 xml:space="preserve">Апарт-отель 33-34 на отметке +540 м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 xml:space="preserve">Апарт-отель 46-47 на отметке +540 м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2 на отметке +960 м. гостиница «Горки Отель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3 на отметке +960 м. гостиница «Горки Арт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4 на отметке +960 м. гостиница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5 на отметке +960 м. гостиница «Горки Отель Сьютс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6 на отметке +960 м. гостиница «Долина 960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7 на отметке +960 м. гостиница «Горки Гранд»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Здание №8 на отметке +960 м. гостиница «Горки Гранд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3. Здание №9 на отметке +960 м. гостиница «Риксо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43 096,00 руб.</w:t>
            </w:r>
            <w:r>
              <w:rPr/>
              <w:t xml:space="preserve"> (семьсот сорок три тысячи девяносто шесть) рублей 00 копеек, в том числе НДС – 18% - </w:t>
            </w:r>
            <w:r>
              <w:rPr>
                <w:b/>
              </w:rPr>
              <w:t>113 353,63 руб.</w:t>
            </w:r>
            <w:r>
              <w:rPr/>
              <w:t xml:space="preserve"> (сто тринадцать тысяч триста пятьдесят три) рубля 63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29 742,37 руб.</w:t>
            </w:r>
            <w:r>
              <w:rPr/>
              <w:t xml:space="preserve"> (шестьсот двадцать девять тысяч семьсот сорок два) рубля 3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6.2017г. по 21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2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6-14T08:39:00Z</dcterms:modified>
  <cp:revision>93</cp:revision>
  <dc:subject/>
  <dc:title>ИЗВЕЩЕНИЕ О ПРОВЕДЕНИИ ОТКРЫТОГО КОНКУРСА</dc:title>
</cp:coreProperties>
</file>