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2174"/>
        <w:gridCol w:w="2409"/>
        <w:gridCol w:w="201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огрузочно-разгрузочных работ силами Поставщ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6-19T11:35:00Z</dcterms:modified>
  <cp:revision>543</cp:revision>
  <dc:subject/>
  <dc:title>На бланке организации</dc:title>
</cp:coreProperties>
</file>