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 66-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атериалы для ремонта систем вентиляции и кондиционирования НАО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 xml:space="preserve">Дата и время окончания срока подачи заявок: 03.08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вскрытия конвертов с заявками: 03.08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рассмотрения и сопоставления заявок: 04.08.2016 года, 12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6-07-22T09:23:00Z</cp:lastPrinted>
  <dcterms:modified xsi:type="dcterms:W3CDTF">2016-07-27T13:08:00Z</dcterms:modified>
  <cp:revision>44</cp:revision>
  <dc:subject/>
  <dc:title/>
</cp:coreProperties>
</file>