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lang w:eastAsia="en-US"/>
              </w:rPr>
              <w:t>ЛОТ 65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Материалы для ремонта систем вентиляции и кондиционирования НАО «Красная полян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Количество поставляемого товара: в соответствии со Спецификацией (часть 5 документации</w:t>
            </w:r>
            <w:r>
              <w:rPr>
                <w:i/>
              </w:rPr>
              <w:t xml:space="preserve"> </w:t>
            </w:r>
            <w:r>
              <w:rPr/>
              <w:t>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г.Сочи, Адлерский р-н, с.Эсто-Садок, ул. Горная карусель,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4 071,35 рублей (Четыреста четырнадцать тысяч семьдесят один руб. 35 коп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b/>
                <w:b/>
              </w:rPr>
            </w:pPr>
            <w:r>
              <w:rPr/>
              <w:t xml:space="preserve">Срок предоставления документации: </w:t>
            </w:r>
            <w:r>
              <w:rPr>
                <w:b/>
              </w:rPr>
              <w:t>с 27.07.2016г. по 03.08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4» августа 2016 года, 12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7-26T12:51:00Z</cp:lastPrinted>
  <dcterms:modified xsi:type="dcterms:W3CDTF">2016-07-27T13:13:00Z</dcterms:modified>
  <cp:revision>65</cp:revision>
  <dc:subject/>
  <dc:title>ИЗВЕЩЕНИЕ О ПРОВЕДЕНИИ ОТКРЫТОГО КОНКУРСА</dc:title>
</cp:coreProperties>
</file>