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6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Выполнение проектно-изыскательских работ для строительства объекта: «Комплекс вилл индивидуального проживания на отм. +100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9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9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9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3.09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09-09T11:00:00Z</dcterms:modified>
  <cp:revision>26</cp:revision>
  <dc:subject/>
  <dc:title/>
</cp:coreProperties>
</file>