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6-19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проектно-изыскательских работ для строительства объекта: «Комплекс вилл индивидуального проживания на отм. +1000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9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9.2019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9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9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9-08-27T13:48:00Z</dcterms:modified>
  <cp:revision>71</cp:revision>
  <dc:subject/>
  <dc:title/>
</cp:coreProperties>
</file>