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6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но-восстановительные работы по внутренним помещениям и территории гостиницы №9 (</w:t>
            </w:r>
            <w:r>
              <w:rPr>
                <w:lang w:val="en-US"/>
              </w:rPr>
              <w:t>Rixos</w:t>
            </w:r>
            <w:r>
              <w:rPr/>
              <w:t xml:space="preserve">) и СПА </w:t>
            </w:r>
            <w:r>
              <w:rPr>
                <w:lang w:val="en-US"/>
              </w:rPr>
              <w:t>Rixos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пос. Эстосадок, СТК «Горная карусель», северный склон хребта Аибга,: Гостиница №9 (Rixos), СПА Rix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6 736 422,00 (шесть миллионов семьсот тридцать шесть тысяч четыреста двадцать два) рубля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07.2016г. по 08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8» августа 2016 года, 15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9» августа 2016 года, 12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7-27T13:27:00Z</dcterms:modified>
  <cp:revision>25</cp:revision>
  <dc:subject/>
  <dc:title>ИЗВЕЩЕНИЕ О ПРОВЕДЕНИИ ОТКРЫТОГО КОНКУРСА</dc:title>
</cp:coreProperties>
</file>