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 68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  <w:lang w:eastAsia="en-US"/>
        </w:rPr>
        <w:t>Материал для систем вентиляции и кондиционирования (ремни клиновые, воздушные фильтры (стилобат, гостиница №3 и номерной фонд))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7.06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7.06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8.06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6-20T08:01:00Z</dcterms:modified>
  <cp:revision>72</cp:revision>
  <dc:subject/>
  <dc:title/>
</cp:coreProperties>
</file>