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68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>
                <w:rFonts w:eastAsia="Calibri"/>
                <w:lang w:eastAsia="en-US"/>
              </w:rPr>
              <w:t>Материал для систем вентиляции и кондиционирования (ремни клиновые, воздушные фильтры (стилобат, гостиница №3 и номерной фонд))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с. Эсто-Садок, СТК «Горная Карусель», ул. Набережная Времена Года, д.11, 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9 218,94 руб.</w:t>
            </w:r>
            <w:r>
              <w:rPr/>
              <w:t xml:space="preserve"> (двести девять тысяч двести восемнадцать) рублей 94 копейки, в том числе НДС – 18% - </w:t>
            </w:r>
            <w:r>
              <w:rPr>
                <w:b/>
              </w:rPr>
              <w:t>31 914,75 руб.</w:t>
            </w:r>
            <w:r>
              <w:rPr/>
              <w:t xml:space="preserve"> (тридцать одна тысяча девятьсот четырнадцать) рублей 75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77 304,19 руб.</w:t>
            </w:r>
            <w:r>
              <w:rPr/>
              <w:t xml:space="preserve"> (сто семьдесят семь тысяч триста четыре) рубля 19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0.06.2017г. по 27.06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8» июн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6-20T08:58:00Z</dcterms:modified>
  <cp:revision>93</cp:revision>
  <dc:subject/>
  <dc:title>ИЗВЕЩЕНИЕ О ПРОВЕДЕНИИ ОТКРЫТОГО КОНКУРСА</dc:title>
</cp:coreProperties>
</file>