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 и предложение о функциональных характеристиках (потребительских свойствах) и качественных характеристиках товара: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 до склада покупателя, погрузку, разгрузку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 в электронной форме, п. 4, 11 Информационной карты запроса котировок в электронной форме (Часть 2 Документации о проведении запроса котировок в электронной форме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Все файлы заявки должны иметь наименование либо комментарий, позволяющие идентифицировать их содержание.</w:t>
      </w:r>
    </w:p>
    <w:p>
      <w:pPr>
        <w:pStyle w:val="Normal"/>
        <w:spacing w:before="0" w:after="0"/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6-15T09:20:00Z</dcterms:modified>
  <cp:revision>535</cp:revision>
  <dc:subject/>
  <dc:title>На бланке организации</dc:title>
</cp:coreProperties>
</file>