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копия лицензии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необходимой профессиональной квалификации, а именно 2 (две) врачебные общепрофильные выездные бригады неотлож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опыта оказания аналогичных предмету закупк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>
          <w:color w:val="FF0000"/>
          <w:szCs w:val="20"/>
          <w:lang w:val="en-US"/>
        </w:rPr>
      </w:pPr>
      <w:r>
        <w:rPr>
          <w:color w:val="FF0000"/>
          <w:szCs w:val="20"/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29"/>
        <w:gridCol w:w="1276"/>
        <w:gridCol w:w="235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Цена</w:t>
            </w:r>
            <w:r>
              <w:rPr>
                <w:b/>
                <w:sz w:val="20"/>
                <w:szCs w:val="20"/>
                <w:lang w:val="en-US"/>
              </w:rPr>
              <w:t xml:space="preserve"> за единицу услуги, руб./ 1 (один)  час., НДС не предусмотрен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1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беспечение работы (дежурства) </w:t>
            </w:r>
            <w:r>
              <w:rPr>
                <w:color w:val="222222"/>
                <w:sz w:val="22"/>
                <w:szCs w:val="22"/>
                <w:shd w:fill="FFFFFF" w:val="clear"/>
              </w:rPr>
              <w:t>мобильных бригад неотлож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руб./ча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 и с учётом  пробега автомобиля за каждый километр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6-26T15:04:00Z</dcterms:modified>
  <cp:revision>143</cp:revision>
  <dc:subject/>
  <dc:title>На бланке организации</dc:title>
</cp:coreProperties>
</file>