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ервый заместитель 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енерального директора  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А.В. Немцов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18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68-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>«</w:t>
      </w:r>
      <w:r>
        <w:rPr>
          <w:b/>
          <w:color w:val="000000"/>
          <w:sz w:val="28"/>
          <w:szCs w:val="28"/>
        </w:rPr>
        <w:t>Организация и обеспечение работы (дежурства) мобильных бригад неотложной медицинской помощи, с целью оказания  экстренной медицинской помощи, а также медицинской эвакуации больных и пострадавших с объектов НАО «Красная поляна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09.07.2018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09.07.2018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10.07.2017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11.07.2018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8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Рындина Анастасия Сергеевна</cp:lastModifiedBy>
  <cp:lastPrinted>2018-06-26T18:02:00Z</cp:lastPrinted>
  <dcterms:modified xsi:type="dcterms:W3CDTF">2018-06-26T15:02:00Z</dcterms:modified>
  <cp:revision>71</cp:revision>
  <dc:subject/>
  <dc:title/>
</cp:coreProperties>
</file>