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статуса Авторизованного дистрибьютора в России — Реселлера компании Microsof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1471"/>
        <w:gridCol w:w="3969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,  артик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 xml:space="preserve">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07T12:32:00Z</dcterms:modified>
  <cp:revision>482</cp:revision>
  <dc:subject/>
  <dc:title>На бланке организации</dc:title>
</cp:coreProperties>
</file>