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69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емонтных работ по реконструкции термальной зоны Спа в осях 30-36/П-Ф на отм. +0.000 на объекте Заказчика: Спортивно-туристический комплекс «Горная карусель», в части касающейся Гостиницы №1 (отм. +960 м.), расположенной по адресу: Краснодарский край, г. Сочи, Адлерский район, с. Эстосадок, ул. Февральская, д.1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4.08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4.08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5.08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07-28T12:04:00Z</dcterms:modified>
  <cp:revision>37</cp:revision>
  <dc:subject/>
  <dc:title/>
</cp:coreProperties>
</file>