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69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полнение ремонтных работ по реконструкции термальной зоны Спа в осях 30-36/П-Ф на отм. +0.000 на объекте Заказчика: Спортивно-туристический комплекс «Горная карусель», в части касающейся Гостиницы №1 (отм. +960 м.), расположенной по адресу: Краснодарский край, г. Сочи, Адлерский район, с. Эстосадок, ул. Февральская, д.1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садок, ул. Февральская, д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295 739,56 (два миллиона двести девяносто пять тысяч семьсот тридцать девять) рублей 56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8.07.2016г. по 04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5» августа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7-28T12:02:00Z</dcterms:modified>
  <cp:revision>46</cp:revision>
  <dc:subject/>
  <dc:title>ИЗВЕЩЕНИЕ О ПРОВЕДЕНИИ ОТКРЫТОГО КОНКУРСА</dc:title>
</cp:coreProperties>
</file>