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69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Оказание охранных услуг на объекте Непубличного акционерного общества «Красная поляна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им заданием (ч.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Здания №№ 1, 2, 3, 4, 5, 6, 7, 8, 9 на отм. +960, расположенные по адресу  Краснодарский край, г. Сочи, Адлерский р-н, с. Эсто-Садок, ул. Февральская, д.1, ул. Горная, д.11, ул. Горная, д.5, ул. Горная, д.3, ул. Горная, д.1, ул. Горная, д.4, ул. Горная, д.2, ул. Горная, д.6, ул. Созвездий, д.3.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Гостиница «Сочи Марриотт Красная Поляна», расположенная по адресу Краснодарский край, г. Сочи, Адлерский р-н, с. Эсто-Садок, ул. Набережная времена года, д.1.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Гостиница «Горки плаза» корпус Ист, расположенная по адресу Краснодарский край, г. Сочи, Адлерский р-н, с. Эсто-Садок, ул. Набережная времена года, д.11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Гостиница «Горки плаза» корпус Вест, расположенная по адресу  Краснодарский край, г. Сочи, Адлерский р-н, с. Эсто-Садок, ул. Горная Карусель, д.2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) Апарт–отель № 40, расположенный по адресу  Краснодарский край, г. Сочи, Адлерский р-н, с. Эсто-Садок, ул. Набережная времена года, д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2 639 488,00</w:t>
            </w:r>
            <w:r>
              <w:rPr/>
              <w:t xml:space="preserve"> (шестьдесят два миллиона шестьсот тридцать девять тысяч четыреста восемьдесят восемь) рублей 00 копеек, в том числе НДС – 18% - </w:t>
            </w:r>
            <w:r>
              <w:rPr>
                <w:b/>
              </w:rPr>
              <w:t>9 555 176,14</w:t>
            </w:r>
            <w:r>
              <w:rPr/>
              <w:t xml:space="preserve"> (девять миллионов пятьсот пятьдесят пять тысяч сто семьдесят шесть) рублей 14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3 084 311,86</w:t>
            </w:r>
            <w:r>
              <w:rPr/>
              <w:t xml:space="preserve"> (пятьдесят три миллиона восемьдесят четыре тысячи триста одиннадцать) рублей 86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/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6.06.2017г. по 07.07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0» июл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1» июля 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3T15:20:00Z</cp:lastPrinted>
  <dcterms:modified xsi:type="dcterms:W3CDTF">2017-06-26T12:40:00Z</dcterms:modified>
  <cp:revision>69</cp:revision>
  <dc:subject/>
  <dc:title>ИЗВЕЩЕНИЕ О ПРОВЕДЕНИИ ОТКРЫТОГО КОНКУРСА</dc:title>
</cp:coreProperties>
</file>