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А) Здания №№ 1, 2, 3, 4, 5, 6, 7, 8, 9 на отм. +960, расположенные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Б) Гостиница «Сочи Марриотт Красная Поляна», расположенная по адресу Краснодарский край, г. Сочи, Адлерский р-н, с. Эсто-Садок, ул. Набережная времена года, д.1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В) Гостиница «Горки плаза» корпус Ист, расположенная по адресу Краснодарский край, г. Сочи, Адлерский р-н, с. Эсто-Садок, ул. Набережная времена года, д.11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Г) Гостиница «Горки плаза» корпус Вест, расположенная по адресу  Краснодарский край, г. Сочи, Адлерский р-н, с. Эсто-Садок, ул. Горная Карусель, д.2;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Апарт–отель № 40, расположенный по адресу  Краснодарский край, г. Сочи, Адлерский р-н, с. Эсто-Садок, ул. Набережная времена года, д.11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риема-передачи объекта под охрану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lineRule="atLeast" w:line="1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О «Красная поляна»:</w:t>
      </w:r>
    </w:p>
    <w:p>
      <w:pPr>
        <w:pStyle w:val="Normal"/>
        <w:suppressAutoHyphens w:val="true"/>
        <w:autoSpaceDE w:val="true"/>
        <w:spacing w:lineRule="atLeast" w:line="1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. +96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Гостевой вход в здание гостиницы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 и ручного металлодетекторов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Служебный вход в здание гостиницы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Хозяйственный въезд гостиницы «Горки Отель» - 1 пост, 1 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мещение операторской системы телевизионного видеонаблюдения в гостинице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Гостевой вход в здание гостиницы «Горки Отель» зона «Скай прокат» -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 в зоне выдачи спортивного инвентаря, сохранность материальных средств Заказчика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Гостевой вход в  здание гостиницы «Горки Арт» (здание 3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,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Служебный вход в  здание гостиницы «Горки Арт» (здание 3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8. Помещение операторской системы телевизионного видеонаблюдения в  апартаментах отметки +960 (здание 13.1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визуальный контроль за поддержанием общественного порядка на территории отметки +960. Информирует посты охраны о выявлении противоправных действиях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Внутренняя территория  гостиницы «Горки Арт» (здание 3) 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Служебный вход в  здание гостиницы «Горки Арт» (здание 4) 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Гостевой вход в 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Служебный вход в 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руч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Помещение операторской системы телевизионного видеонаблюдения в  гостинице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4. Гостевой вход в  здание гостиницы «Горки Отель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5. Служебный вход в здание гостиницы «Горки Отель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6. Территория, прилегающая к зданиям апарт - отелей №№ 12 и 13 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территории по установленному маршруту с целью выявления подозрительных предметов и пресечения нарушений порядка на объекте.  Осуществляет контроль соблюдения правил парковки на территор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Интерстейт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54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7. Гостевой вход в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18. Гостевой вход в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9. Служебный вход в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0. Помещение операторской системы телевизионного видеонаблюдения в  гостинице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1. Хозяйственный въезд гостиницы «Сочи Марриотт Красная Поляна» - 1 пост, 1 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2. Внутренняя территория гостиницы «Гостевой вход в зоне апартаментов Марриотт Красная Поляна» - 1 пост (патруль), 1 охранник 16 ча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3. Гостевой вход в здание гостиницы «Горки плаза» корпус И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4. Гостевой вход в здание гостиницы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5. Помещение операторской системы телевизионного видеонаблюдения в  гостинице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6. Служебный вход в здание гостиницы «Горки плаз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7. Гостевой вход в  здание гостиницы «Горки Гранд» (здание 7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8. Гостевой вход в  здание гостиницы «Горки Гранд» (здание 8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9. Гостевой вход в здание гостиницы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0. Служебный вход в здание гостиницы «Горки Панорама» - 1 пост, 1 охранник 16 часово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1. Помещение операторской системы телевизионного видеонаблюдения в гостинице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«Риксос»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Отм. +960 метров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2. Гостевой вход в здание гостиницы «Риксос Красная Поляна Сочи» - 1 пост, </w:t>
        <w:br/>
        <w:t>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3. Гостевой (служебный) вход в 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Риксос Красная Поляна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4. Служебный вход в  здание гостиницы </w:t>
      </w:r>
      <w:r>
        <w:rPr>
          <w:rFonts w:eastAsia="Calibri"/>
          <w:b/>
          <w:sz w:val="24"/>
          <w:szCs w:val="24"/>
          <w:lang w:eastAsia="en-US"/>
        </w:rPr>
        <w:t>«Риксос Красная Поляна Сочи»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5. Помещение операторской системы телевизионного видеонаблюдения в  гостинице «Риксос Красная Поляна Сочи» - 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6. Внутренняя территория 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Итого: 36 (тридцать шесть) постов, из них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31 (тридцать один) пост (31 охранник) с круглосуточным режимом охраны,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(три) поста (3 охранника) с 16 часовым режимом охраны,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(два) поста (2 охранника) с 12 часовым режимом охран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оказания услуг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в течение 365 (трехсот шестидесяти пяти) дней с момента передачи объекта под охрану (подписания акта приема-передачи объект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(24 часа х 31 поста х 365 дней) + (16 часов х 3 пост х 365 дней) + (12 часов х 2 поста х 365 дней) = </w:t>
      </w:r>
      <w:r>
        <w:rPr>
          <w:b/>
          <w:sz w:val="24"/>
          <w:szCs w:val="24"/>
          <w:u w:val="single"/>
        </w:rPr>
        <w:t>297 840 чел./час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1 декабря 2017 года до 31 марта 2018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u w:val="single"/>
          <w:lang w:eastAsia="en-US"/>
        </w:rPr>
      </w:pPr>
      <w:r>
        <w:rPr>
          <w:b/>
          <w:kern w:val="2"/>
          <w:sz w:val="24"/>
          <w:szCs w:val="24"/>
          <w:u w:val="single"/>
          <w:lang w:eastAsia="en-US"/>
        </w:rPr>
        <w:t>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7. Внутренняя территория гостиницы «Горки Отель» - 2 поста (патруль), 2 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8. Гостиница «Горки Отель» - 1 пост (РТДУ), 1 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9. Внутренняя территория гостиницы «Горки Арт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0. Территория прилегающая к гостинице «Горки Арт» - 1 пост (патруль)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беспечивает поддержание порядка, сохранность материальных средств Заказчика. Осуществляют обход территории прилегающей к зданию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1. Внутренняя территория гостиницы «Долина 960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42. Внутренняя территория  гостиницы «Горки Отель Сьют» - 1 пост (патруль), </w:t>
        <w:br/>
        <w:t>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3. Гостиница «Горки Отель Сьют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Интерстейт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54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4. Внутренняя территория гостиницы «Сочи Марриотт Красная Поляна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5. Служебный вход гостиницы «Горки плаз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6. Внешняя территория гостиницы «Сочи Марриотт Красная Поляна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беспечивает контроль за парковкой автомобилей в строго отведенных местах и порядка на территории парковки. Осуществляет обход внеш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7. Зона разгрузки – служебный вход гостиницы «Горки Гранд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8. Гостиница «Горки Панорама» - 1 поста (РТДУ), 1 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 «Риксос»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Отм. +960 метров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9. Внутренняя территория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0. Гостиницы «Риксос Красная Поляна Сочи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Итого: 15 (пятнадцать) постов (16 охранников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121 (сто двадцать одного) дня (</w:t>
      </w:r>
      <w:r>
        <w:rPr>
          <w:b/>
          <w:kern w:val="2"/>
          <w:sz w:val="24"/>
          <w:szCs w:val="24"/>
          <w:lang w:eastAsia="en-US"/>
        </w:rPr>
        <w:t>с 1 декабря 2016 года до 31 марта 2017 года (включительно)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- 24 часа х 14 постов х 121 день = 40 656  чел./часов;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- 16 часов х 1 пост х 121 день = 1 936 чел./час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Итого: 42 592 чел./час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Итого за весь период: 340 432 чел./часов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, 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Охранники должны иметь установленную форму одежды, чистый и опрятный внешний вид одежды, обуви и головных уборов, иметь аккуратную прическу. Обеспеченность форменной одеждой, согласованной с Заказчиком – 100% с учетом особенностей несения службы.  Частные охранники, выполняющие должностные обязанности в офисных зданиях и на гостевых входах (ресепшен), должны быть одеты в деловой костюм темного цвета, белую рубашку, темный однотонный галстук, черную обувь (охранники женского пола в юбку темного цвета, блузку белого цвета, галстук-бант черного цвета, кожаные туфли черного цвета), иметь чистый и опрятный внешний вид одежды, обуви и головных уборов, иметь аккуратную прическу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5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jc w:val="both"/>
        <w:rPr/>
      </w:pPr>
      <w:r>
        <w:rPr>
          <w:sz w:val="24"/>
          <w:szCs w:val="24"/>
        </w:rPr>
        <w:t>- 55 браслетов наручных;</w:t>
      </w:r>
    </w:p>
    <w:p>
      <w:pPr>
        <w:pStyle w:val="Normal"/>
        <w:jc w:val="both"/>
        <w:rPr/>
      </w:pPr>
      <w:r>
        <w:rPr>
          <w:sz w:val="24"/>
          <w:szCs w:val="24"/>
        </w:rPr>
        <w:t>- 55 палок резиновых;</w:t>
      </w:r>
    </w:p>
    <w:p>
      <w:pPr>
        <w:pStyle w:val="Normal"/>
        <w:jc w:val="both"/>
        <w:rPr/>
      </w:pPr>
      <w:r>
        <w:rPr>
          <w:sz w:val="24"/>
          <w:szCs w:val="24"/>
        </w:rPr>
        <w:t>- 55 баллонов аэрозольных со слезоточивым или раздражающим веще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30 ручных металлодетекторов;</w:t>
      </w:r>
    </w:p>
    <w:p>
      <w:pPr>
        <w:pStyle w:val="Normal"/>
        <w:jc w:val="both"/>
        <w:rPr/>
      </w:pPr>
      <w:r>
        <w:rPr>
          <w:sz w:val="24"/>
          <w:szCs w:val="24"/>
        </w:rPr>
        <w:t>- 55 ед. средств радио связи (радиостанций с гарнитурой «Hands Free»);</w:t>
      </w:r>
    </w:p>
    <w:p>
      <w:pPr>
        <w:pStyle w:val="Normal"/>
        <w:jc w:val="both"/>
        <w:rPr/>
      </w:pPr>
      <w:r>
        <w:rPr>
          <w:sz w:val="24"/>
          <w:szCs w:val="24"/>
        </w:rPr>
        <w:t>- 20 ед. телефонной связи (мобильный телефон);</w:t>
      </w:r>
    </w:p>
    <w:p>
      <w:pPr>
        <w:pStyle w:val="Normal"/>
        <w:jc w:val="both"/>
        <w:rPr/>
      </w:pPr>
      <w:r>
        <w:rPr>
          <w:sz w:val="24"/>
          <w:szCs w:val="24"/>
        </w:rPr>
        <w:t>- 55 LTD фонарей (светодиодных) влагозащищенных с интенсивностью светового пучка не менее 2 500 канде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Частная охранная организация должна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ть в штате группу немедленного реагирования в составе не менее 2 охранников на автомобиле, для действий по локализации конфликтных и иных нештатных ситуаций, возникающих на охраняемом объект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быть способной увеличить количество охранников на охраняемом объекте на 10 человек при поступлении от Заказчика уведомления за 10 дней до выставления дополнительных постов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8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зрител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ренгенотелевизионных досмотровых установок (далее – РТДУ) осматривает ручную кладь, находящуюся у гост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досмотровых комплектов «Шмель-3N» или аналогов, щупов Исполнитель осматривает салон, багажник, и скрытые полости транспортных средств на наличие запрещённых к ввозу на объект вещей, предметов, а также пресекает незаконный вывоз имущества Заказчика с территории охраняемого Объект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6. Исполнитель соблюдает установленные правила пожарной безопасности на постах охраны. В случае обнаружения чрезвычайных ситуаций и обстоятельств, создающих на объектах охраны угрозу безопасности, немедленно сообщает об этом руководству Заказчика, правоохранительные органы, принимает возможные меры к эвакуации людей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храны                                                                                      И.А. Кононов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/>
      </w:pPr>
      <w:r>
        <w:rPr>
          <w:sz w:val="24"/>
          <w:szCs w:val="24"/>
        </w:rPr>
        <w:t>безопасности</w:t>
        <w:tab/>
        <w:t xml:space="preserve">                                                                                                          С.Г. Воробь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2:00Z</dcterms:created>
  <dc:creator>Alexsey Varakut</dc:creator>
  <dc:description/>
  <cp:keywords/>
  <dc:language>en-US</dc:language>
  <cp:lastModifiedBy>Жарков Рем Маратович</cp:lastModifiedBy>
  <cp:lastPrinted>2017-06-15T15:51:00Z</cp:lastPrinted>
  <dcterms:modified xsi:type="dcterms:W3CDTF">2017-06-21T13:44:00Z</dcterms:modified>
  <cp:revision>9</cp:revision>
  <dc:subject/>
  <dc:title/>
</cp:coreProperties>
</file>