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ертификатов качества или деклараций соответствия СИЗ на поставляемый товар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76"/>
        <w:gridCol w:w="850"/>
        <w:gridCol w:w="1134"/>
        <w:gridCol w:w="1560"/>
        <w:gridCol w:w="1275"/>
        <w:gridCol w:w="1276"/>
        <w:gridCol w:w="3179"/>
        <w:gridCol w:w="1365"/>
        <w:gridCol w:w="1365"/>
        <w:gridCol w:w="136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и его эскиз, место происхождения товара, произво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е колич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с учетом размеров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х работ, доставки товара до склада Покупателя, оформления сопроводительной документации, в том числе сертификатов соответствия, таможенных экспортных и импортных пошлин (если применимо), применимых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9-16T14:16:00Z</dcterms:modified>
  <cp:revision>485</cp:revision>
  <dc:subject/>
  <dc:title>На бланке организации</dc:title>
</cp:coreProperties>
</file>