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7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ЗИП систем водоснабжения и водоотведения - внутренние сет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, отм. +54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</w:rPr>
              <w:t>700 110,88 руб</w:t>
            </w:r>
            <w:r>
              <w:rPr/>
              <w:t>. (семьсот тысяч сто десять) рублей 88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1.01.2017г. по 07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8» феврал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1-31T12:59:00Z</dcterms:modified>
  <cp:revision>67</cp:revision>
  <dc:subject/>
  <dc:title>ИЗВЕЩЕНИЕ О ПРОВЕДЕНИИ ОТКРЫТОГО КОНКУРСА</dc:title>
</cp:coreProperties>
</file>