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систем водоснабжения и водоотведения - внутренние сет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2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7.02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8.0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1-31T13:00:00Z</dcterms:modified>
  <cp:revision>52</cp:revision>
  <dc:subject/>
  <dc:title/>
</cp:coreProperties>
</file>