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Реагенты химические для водоподготовительных установок систем теплоснабж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Краснодарский край, г.Сочи, Адлерский район, с. Эсто-садок, всесезонный курорт «Горки Город», ул. Набережная Времена Года объект «котельная 60 МВт», отм. +54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09 343,58 руб.</w:t>
            </w:r>
            <w:r>
              <w:rPr/>
              <w:t xml:space="preserve"> (шестьсот девять тысяч триста сорок три) рубля 58 копеек, в том числе НДС (18%) – </w:t>
            </w:r>
            <w:r>
              <w:rPr>
                <w:b/>
              </w:rPr>
              <w:t>92 950,72 руб.</w:t>
            </w:r>
            <w:r>
              <w:rPr/>
              <w:t xml:space="preserve"> (девяносто две тысячи девятьсот пятьдесят) рублей 72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16 392,86 руб.</w:t>
            </w:r>
            <w:r>
              <w:rPr/>
              <w:t xml:space="preserve"> (пятьсот шестнадцать тысяч триста девяносто два) рубля 8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6.02.2018г. по 14.02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февра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8-02-07T09:10:00Z</dcterms:modified>
  <cp:revision>92</cp:revision>
  <dc:subject/>
  <dc:title>ИЗВЕЩЕНИЕ О ПРОВЕДЕНИИ ОТКРЫТОГО КОНКУРСА</dc:title>
</cp:coreProperties>
</file>