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я документа, подтверждающая внесение денежных средств в качестве обеспечения заявки на участие в тендере, в случае, если в тендерной документации содержится указание на требование обеспечения такой заявки (копия платежного поручения, подтверждающая перечисление денежных средств в качестве обеспечения заявки на участие в тенде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ёта стоимости услуг, составленного в соответствии с формой 4 части 3 «Форма расчета стоимости услуг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2-01T07:26:00Z</dcterms:modified>
  <cp:revision>147</cp:revision>
  <dc:subject/>
  <dc:title>На бланке организации</dc:title>
</cp:coreProperties>
</file>