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ервый заместитель 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енерального директора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А.В. Немцов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19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7-19 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>«</w:t>
      </w:r>
      <w:r>
        <w:rPr>
          <w:b/>
          <w:color w:val="000000"/>
          <w:sz w:val="28"/>
          <w:szCs w:val="28"/>
        </w:rPr>
        <w:t>Оказание услуг по уборке помещений, сооружений, территории и уходу за зелеными насаждениями курорта «Горки город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12.02.2019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12.02.2019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13.02.2019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14.02.2019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9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Рындина Анастасия Сергеевна</cp:lastModifiedBy>
  <cp:lastPrinted>2017-01-18T14:33:00Z</cp:lastPrinted>
  <dcterms:modified xsi:type="dcterms:W3CDTF">2019-01-30T07:20:00Z</dcterms:modified>
  <cp:revision>71</cp:revision>
  <dc:subject/>
  <dc:title/>
</cp:coreProperties>
</file>