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ет стоимост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ёта стоимости услуг, составленного в соответствии с формой 4 части 3 «Форма расчета стоимости услуг»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1-30T07:31:00Z</dcterms:modified>
  <cp:revision>144</cp:revision>
  <dc:subject/>
  <dc:title>На бланке организации</dc:title>
</cp:coreProperties>
</file>