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127"/>
        <w:gridCol w:w="1500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ный ря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6-28T11:49:00Z</dcterms:modified>
  <cp:revision>547</cp:revision>
  <dc:subject/>
  <dc:title>На бланке организации</dc:title>
</cp:coreProperties>
</file>