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 к Заявке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15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А.В. Немц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________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форменной одежды для нужд собственного гостиничного фонда НАО «Красная поля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12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2976"/>
        <w:gridCol w:w="709"/>
        <w:gridCol w:w="851"/>
        <w:gridCol w:w="7510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7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ртук-туника для горничных /уборщиц «Контраст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1368425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тук двойной, с рельефными швами. Перед горловины с </w:t>
            </w:r>
            <w:r>
              <w:rPr>
                <w:lang w:val="en-US"/>
              </w:rPr>
              <w:t>V</w:t>
            </w:r>
            <w:r>
              <w:rPr/>
              <w:t xml:space="preserve"> образным вырезом. Боковые части переда с накладными карманами на уровне бедер, одним срезом карманы входят в рельефные швы.</w:t>
            </w:r>
          </w:p>
          <w:p>
            <w:pPr>
              <w:pStyle w:val="Normal"/>
              <w:rPr/>
            </w:pPr>
            <w:r>
              <w:rPr/>
              <w:t>Фартук фиксируется поясом по линии талии: спинка фиксируется спереди на завязках; передняя часть фиксируется сзади. Длина фартука до колена.</w:t>
            </w:r>
          </w:p>
          <w:p>
            <w:pPr>
              <w:pStyle w:val="Normal"/>
              <w:rPr/>
            </w:pPr>
            <w:r>
              <w:rPr/>
              <w:t>Состав ткани: 33% хлопок, 67% полиэфир. Плотность: 190 гр/м2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черно-белый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Брюки для горничных/уборщиц</w:t>
            </w:r>
            <w:r>
              <w:rPr>
                <w:b/>
              </w:rPr>
              <w:drawing>
                <wp:inline distT="0" distB="0" distL="0" distR="0">
                  <wp:extent cx="1729740" cy="1902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90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ки женские прямые, длинные из специализированной ткани. Притачной пояс с эластичной лентой. Боковые карманы обработаны в швах отрезных бочков передних половинок.</w:t>
            </w:r>
          </w:p>
          <w:p>
            <w:pPr>
              <w:pStyle w:val="Normal"/>
              <w:rPr/>
            </w:pPr>
            <w:r>
              <w:rPr/>
              <w:t>Состав ткани: 60% хлопок, 40% полиэфир. Плотность: 145 гр/м2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: черный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тбол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731010" cy="2596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01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утболка прямого силуэта, с боковыми швами, ворот круглый, свободный. Плечевые швы усилены специальной тесьмой.  Рукав втачной, одношовный, короткий.</w:t>
            </w:r>
          </w:p>
          <w:p>
            <w:pPr>
              <w:pStyle w:val="Normal"/>
              <w:rPr/>
            </w:pPr>
            <w:r>
              <w:rPr/>
              <w:t>Состав ткани: 100% хлопок. Плотность: 160 гр/м2.</w:t>
            </w:r>
          </w:p>
          <w:p>
            <w:pPr>
              <w:pStyle w:val="Normal"/>
              <w:rPr/>
            </w:pPr>
            <w:r>
              <w:rPr/>
              <w:t>Цвет: меланж.</w:t>
            </w:r>
          </w:p>
        </w:tc>
      </w:tr>
    </w:tbl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09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но-ростовочная спецификация футболок и фартуков-туник</w:t>
      </w:r>
    </w:p>
    <w:p>
      <w:pPr>
        <w:pStyle w:val="FORMATTEXT"/>
        <w:ind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955675</wp:posOffset>
                </wp:positionV>
                <wp:extent cx="4389120" cy="19710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201"/>
                              <w:gridCol w:w="269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сийский размерный ряд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изделия и 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утболк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Фартук-туника для горничных /уборщ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-42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8-50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-54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6-58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55.2pt;mso-wrap-distance-left:9pt;mso-wrap-distance-right:9pt;mso-wrap-distance-top:0pt;mso-wrap-distance-bottom:0pt;margin-top:75.25pt;mso-position-vertical-relative:page;margin-left:6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201"/>
                        <w:gridCol w:w="269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сийский размерный ряд</w:t>
                            </w:r>
                          </w:p>
                        </w:tc>
                        <w:tc>
                          <w:tcPr>
                            <w:tcW w:w="48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изделия и количество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утболк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Фартук-туника для горничных /уборщиц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-42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-46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8-50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-54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-58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но-ростовочная спецификация брюк для горничных/уборщиц</w:t>
      </w:r>
    </w:p>
    <w:p>
      <w:pPr>
        <w:pStyle w:val="FORMATTEXT"/>
        <w:ind w:firstLine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685540</wp:posOffset>
                </wp:positionV>
                <wp:extent cx="3403600" cy="3990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399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1772"/>
                              <w:gridCol w:w="257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2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сийский размерный ряд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аименование изделия и 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Брюки для горничных/уборщ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0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314.25pt;mso-wrap-distance-left:9pt;mso-wrap-distance-right:9pt;mso-wrap-distance-top:0pt;mso-wrap-distance-bottom:0pt;margin-top:290.2pt;mso-position-vertical-relative:page;margin-left:10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1772"/>
                        <w:gridCol w:w="257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2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сийский размерный ряд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аименование изделия и количество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Рост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Брюки для горничных/уборщиц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0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Товар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енная одежда (Далее – Товар) должна быть новой, качественной, изготовленной из износостойкой, немнущейся, легкой в уходе ткан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о пошива должно быть высоким, без дефек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изготавливается из материалов, указанных в спецификации, с соблюдением цветового решения и отделки, должен соответствовать указанным размерам, согласно российскому размерному ряду. Ткань должна сохранять цвет, внешний вид и линейные размеры костюма на протяжении всего срока использования и после стирки: усадка не более 2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компоненты должны обеспечивать потребителю максимально возможную степень комфорта, согласующуюся с обеспечением соответствующей защиты, не оказывать неблагоприятного влияния на человека, не вызвать чрезмерное раздражение кожи или травм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овар должен соответствовать ГОСТу 25295-2003 «Одежда верхняя пальтово-костюмного ассортимен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наличие у Поставщика сертификатов соответствия ТР ТС 017/2011 «О безопасности продукции легкой промышленности» и ТР ТС 019/2011 «О безопасности средств индивидуальной защит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авщик гарантирует Заказчику, что приобретенная им Продукция отвечает стандартам безопасности и качества, в соответствии с законодательством РФ и соответствует техническим характеристикам товара, заявленным заводом-изготовител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ые обязательства Поставщика должны распространяться на весь поставляемый Товар и составлять не менее 12 месяцев, а также 24 месяца на случаи обнаружения скрытых повреждений Товара, возникших до передачи Товара Покупателю и не обнаруженных при приемке. В случае выявления при визуальном осмотре при приемке и/или в процессе эксплуатации Товара ненадлежащего качества (бракованного Товара) в период действия гарантийного срока, Поставщик в течение 10 (десяти) календарных дней с даты получения письменного уведомления от Покупателя, обязуется самостоятельно за свой счёт произвести замену указанного выше Товара. Начальной датой гарантии является дата подписания товарной накладно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а Товара должна быть осуществлена в полном объеме и в сроки, указанные в данной закупочной документации. </w:t>
      </w:r>
    </w:p>
    <w:p>
      <w:pPr>
        <w:pStyle w:val="Normal"/>
        <w:spacing w:before="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полнение требований по качеству предусматривает возврат некачественного товара за счет Поставщика. За качество и количество поставляемого Товара несет ответственность Поставщик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b/>
          <w:sz w:val="28"/>
          <w:szCs w:val="28"/>
        </w:rPr>
        <w:t>Срок носки форменной одежды</w:t>
      </w:r>
      <w:r>
        <w:rPr>
          <w:sz w:val="28"/>
          <w:szCs w:val="28"/>
        </w:rPr>
        <w:t xml:space="preserve"> должен составлять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тболка – не менее 3-х месяцев.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рюки для горничных – не менее 1 года.</w:t>
      </w:r>
    </w:p>
    <w:p>
      <w:pPr>
        <w:pStyle w:val="Style17"/>
        <w:numPr>
          <w:ilvl w:val="0"/>
          <w:numId w:val="2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Фартук для горничных – не менее 1 го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Оплата Товар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а производится путем перечисления авансового платежа в размере 30% стоимости договора в течение 10 (десяти) рабочих дней после подписания Договора обеими Сторонами и получения от Поставщика оригинала счета на оплат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в размере 70% стоимости договора производится в течение 10 (десяти) рабочих дней после поставки товара, подписания товарной накладной по форме ТОРГ-12 и получения счета на оплату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240"/>
        <w:ind w:left="426" w:hanging="426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Сроки и период поставки Това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вка товара осуществляется в течение 5 (пяти) календарных дней с даты перечисления авансового платеж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ю разработал:</w:t>
      </w:r>
    </w:p>
    <w:p>
      <w:pPr>
        <w:pStyle w:val="Normal"/>
        <w:rPr/>
      </w:pPr>
      <w:r>
        <w:rPr>
          <w:sz w:val="28"/>
          <w:szCs w:val="28"/>
        </w:rPr>
        <w:t>Менеджер хозяйственного отдела</w:t>
        <w:tab/>
        <w:tab/>
        <w:tab/>
        <w:tab/>
        <w:tab/>
        <w:t>Н.А. Белоус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 кадровой политике и управлению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обственным гостиничным фондом </w:t>
        <w:tab/>
        <w:tab/>
        <w:tab/>
        <w:tab/>
        <w:t>О.В. Копалиани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меститель руководител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ции по управлению собственным </w:t>
      </w:r>
    </w:p>
    <w:p>
      <w:pPr>
        <w:pStyle w:val="Normal"/>
        <w:rPr/>
      </w:pPr>
      <w:r>
        <w:rPr>
          <w:sz w:val="28"/>
          <w:szCs w:val="28"/>
        </w:rPr>
        <w:t>гостиничным фондом</w:t>
        <w:tab/>
        <w:tab/>
        <w:tab/>
        <w:tab/>
        <w:tab/>
        <w:tab/>
        <w:tab/>
        <w:t>О.Г. Такмазьян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в дирекции </w:t>
      </w:r>
    </w:p>
    <w:p>
      <w:pPr>
        <w:pStyle w:val="Normal"/>
        <w:tabs>
          <w:tab w:val="clear" w:pos="709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по управлению собственным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>гостиничным фондом</w:t>
        <w:tab/>
        <w:tab/>
        <w:tab/>
        <w:tab/>
        <w:tab/>
        <w:tab/>
        <w:tab/>
        <w:t>О.Н. Ничипор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both"/>
      <w:outlineLvl w:val="2"/>
    </w:pPr>
    <w:rPr>
      <w:rFonts w:eastAsia="MS Mincho;ＭＳ 明朝"/>
      <w:spacing w:val="-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hanging="0"/>
      <w:outlineLvl w:val="5"/>
    </w:pPr>
    <w:rPr>
      <w:rFonts w:cs="Arial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-360" w:hanging="1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MS Mincho;ＭＳ 明朝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3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eastAsia="MS Mincho;ＭＳ 明朝"/>
      <w:sz w:val="26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eastAsia="MS Mincho;ＭＳ 明朝"/>
      <w:spacing w:val="-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Style1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>
      <w:rFonts w:eastAsia="MS Mincho;ＭＳ 明朝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tabs>
        <w:tab w:val="clear" w:pos="709"/>
        <w:tab w:val="left" w:pos="-567" w:leader="none"/>
        <w:tab w:val="left" w:pos="-426" w:leader="none"/>
      </w:tabs>
      <w:autoSpaceDE w:val="false"/>
      <w:ind w:left="720" w:hanging="0"/>
      <w:jc w:val="both"/>
    </w:pPr>
    <w:rPr>
      <w:b/>
      <w:sz w:val="28"/>
      <w:szCs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lainText">
    <w:name w:val="Plain Text"/>
    <w:basedOn w:val="Normal1"/>
    <w:qFormat/>
    <w:pPr>
      <w:ind w:hanging="0"/>
      <w:jc w:val="left"/>
    </w:pPr>
    <w:rPr>
      <w:sz w:val="26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ind w:hanging="0"/>
      <w:jc w:val="center"/>
    </w:pPr>
    <w:rPr>
      <w:b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71">
    <w:name w:val="Head 7.1"/>
    <w:basedOn w:val="Normal"/>
    <w:qFormat/>
    <w:pPr>
      <w:widowControl w:val="false"/>
      <w:suppressAutoHyphens w:val="true"/>
      <w:jc w:val="center"/>
    </w:pPr>
    <w:rPr>
      <w:rFonts w:ascii="CG Times" w:hAnsi="CG Times" w:cs="CG Times"/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20" w:after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" w:hanging="0"/>
    </w:pPr>
    <w:rPr>
      <w:sz w:val="28"/>
    </w:rPr>
  </w:style>
  <w:style w:type="paragraph" w:styleId="21">
    <w:name w:val="Основной текст 2"/>
    <w:basedOn w:val="Normal"/>
    <w:qFormat/>
    <w:pPr/>
    <w:rPr>
      <w:color w:val="000000"/>
      <w:sz w:val="28"/>
      <w:szCs w:val="3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spacing w:lineRule="auto" w:line="300"/>
      <w:ind w:left="72" w:firstLine="680"/>
      <w:jc w:val="both"/>
    </w:pPr>
    <w:rPr>
      <w:rFonts w:eastAsia="MS Mincho;ＭＳ 明朝"/>
      <w:spacing w:val="-2"/>
    </w:rPr>
  </w:style>
  <w:style w:type="paragraph" w:styleId="31">
    <w:name w:val="Основной текст с отступом 3"/>
    <w:basedOn w:val="Normal"/>
    <w:qFormat/>
    <w:pPr>
      <w:spacing w:before="120" w:after="0"/>
      <w:ind w:left="284" w:firstLine="424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jc w:val="center"/>
    </w:pPr>
    <w:rPr>
      <w:spacing w:val="-2"/>
      <w:szCs w:val="20"/>
    </w:rPr>
  </w:style>
  <w:style w:type="paragraph" w:styleId="Style12">
    <w:name w:val="Текст"/>
    <w:basedOn w:val="Normal"/>
    <w:qFormat/>
    <w:pPr>
      <w:tabs>
        <w:tab w:val="clear" w:pos="709"/>
        <w:tab w:val="left" w:pos="360" w:leader="none"/>
      </w:tabs>
      <w:ind w:firstLine="900"/>
      <w:jc w:val="both"/>
    </w:pPr>
    <w:rPr>
      <w:rFonts w:eastAsia="MS Mincho;ＭＳ 明朝"/>
      <w:spacing w:val="-2"/>
      <w:sz w:val="26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1">
    <w:name w:val="оглавление 4"/>
    <w:basedOn w:val="Normal"/>
    <w:next w:val="Normal"/>
    <w:qFormat/>
    <w:pPr>
      <w:ind w:left="720" w:hanging="0"/>
    </w:pPr>
    <w:rPr>
      <w:rFonts w:ascii="Garamond" w:hAnsi="Garamond" w:cs="Garamond"/>
      <w:sz w:val="18"/>
      <w:szCs w:val="20"/>
      <w:lang w:val="en-GB"/>
    </w:rPr>
  </w:style>
  <w:style w:type="paragraph" w:styleId="IniiaioaenoIoieo">
    <w:name w:val="Iniiai? oaenoIoieo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hanging="360"/>
      <w:jc w:val="both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Цитата"/>
    <w:basedOn w:val="Normal"/>
    <w:qFormat/>
    <w:pPr>
      <w:shd w:fill="FFFFFF" w:val="clear"/>
      <w:spacing w:lineRule="exact" w:line="300"/>
      <w:ind w:left="14" w:right="10" w:firstLine="511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14">
    <w:name w:val="Маркированный список + 14 пт"/>
    <w:basedOn w:val="Style11"/>
    <w:qFormat/>
    <w:pPr>
      <w:tabs>
        <w:tab w:val="left" w:pos="-567" w:leader="none"/>
        <w:tab w:val="left" w:pos="-426" w:leader="none"/>
        <w:tab w:val="left" w:pos="705" w:leader="none"/>
      </w:tabs>
      <w:ind w:left="720" w:hanging="720"/>
    </w:pPr>
    <w:rPr>
      <w:b w:val="false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name4">
    <w:name w:val="pname4"/>
    <w:basedOn w:val="Normal"/>
    <w:qFormat/>
    <w:pPr>
      <w:shd w:fill="FFFFFF" w:val="clear"/>
      <w:spacing w:before="280" w:after="280"/>
    </w:pPr>
    <w:rPr>
      <w:caps/>
      <w:sz w:val="14"/>
      <w:szCs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3:23:00Z</dcterms:created>
  <dc:creator>na_bessonova</dc:creator>
  <dc:description/>
  <cp:keywords/>
  <dc:language>en-US</dc:language>
  <cp:lastModifiedBy>Белоусов Никита Андреевич</cp:lastModifiedBy>
  <cp:lastPrinted>2018-06-01T10:32:00Z</cp:lastPrinted>
  <dcterms:modified xsi:type="dcterms:W3CDTF">2018-06-28T13:23:00Z</dcterms:modified>
  <cp:revision>2</cp:revision>
  <dc:subject/>
  <dc:title>ТЕХНИЧЕСКОЕ ЗАДАНИЕ</dc:title>
</cp:coreProperties>
</file>