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70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оборудования для проверки и контроля параметров электроэнергии, тепла, воды и приборов учета НАО «Красная поля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пос. Эстосадок, наб. Времена года, апарт-отель 420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69 195,05 (четыреста шестьдесят девять тысяч сто девяносто пять) рублей 05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8.07.2016г. по 04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5» августа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7-28T13:21:00Z</dcterms:modified>
  <cp:revision>49</cp:revision>
  <dc:subject/>
  <dc:title>ИЗВЕЩЕНИЕ О ПРОВЕДЕНИИ ОТКРЫТОГО КОНКУРСА</dc:title>
</cp:coreProperties>
</file>