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70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Оказание охранных услуг на объекте Непубличного акционерного общества «Красная поляна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.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Сочи, Адлерский район, с. Эсто-Садок, Северный склон хребта «Аибг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9 600 519,90 </w:t>
            </w:r>
            <w:r>
              <w:rPr/>
              <w:t xml:space="preserve">(девятнадцать миллионов шестьсот тысяч пятьсот девятнадцать) рублей 90 копеек, в том числе НДС – 18% - </w:t>
            </w:r>
            <w:r>
              <w:rPr>
                <w:b/>
              </w:rPr>
              <w:t>2 989 909,82</w:t>
            </w:r>
            <w:r>
              <w:rPr/>
              <w:t xml:space="preserve"> (два миллиона девятьсот восемьдесят девять тысяч девятьсот девять) рублей 82 копей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6 610 610,08</w:t>
            </w:r>
            <w:r>
              <w:rPr/>
              <w:t xml:space="preserve"> (шестнадцать миллионов шестьсот десять тысяч шестьсот десять) рублей 08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/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6.06.2017г. по 07.07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0» июл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1» июля 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7-06-26T13:05:00Z</dcterms:modified>
  <cp:revision>70</cp:revision>
  <dc:subject/>
  <dc:title>ИЗВЕЩЕНИЕ О ПРОВЕДЕНИИ ОТКРЫТОГО КОНКУРСА</dc:title>
</cp:coreProperties>
</file>