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>1.1.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, включающем в себя:</w:t>
      </w:r>
    </w:p>
    <w:p>
      <w:pPr>
        <w:pStyle w:val="Style19"/>
        <w:numPr>
          <w:ilvl w:val="0"/>
          <w:numId w:val="6"/>
        </w:numPr>
        <w:suppressAutoHyphens w:val="true"/>
        <w:autoSpaceDE w:val="true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сная пассажирская канатная дорога «Карусель» и Кассовый узел СТК «Горная Карусель» на отм. +540 для СТК «Горная Карусель», расположенные по адресу: Краснодарский край, г. Сочи, Адлерский р-н, с. Эсто-Садок, Северный склон хребта «Аибга».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right="-2" w:hanging="0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и 365 дней с момента подписания Акта приема-передачи объекта под охрану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54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. Посадочный узел отм.+540 СТК «Горная карусель», посадка физических лиц в кабины канатной дороги – 1 пост, 1 охранник с 16 часовым режимом работы (с режимом работы с 7 часов 30 минут до 23 часов 30 минут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 в кабины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. Посадочный узел отм.+540 СТК «Горная карусель», высадка физических лиц из кабин канатной дороги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, не допускает повторную посадку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Посадочный узел отм.+540 СТК «Горная карусель», опоры канатной дороги и территория под канатной дорогой до р. Мзымта – 1 пост (патруль), 1 охранник с 12 часовым режимом работы (с 7 часов 00 минут до 19 часов 00 минут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визуальный осмотр опор канатных дорог и  прилегающей к ним территории по установленному маршруту с целью выявления посторонних (подозрительных) лиц и  предметов и своевременное принятие мер в случае их обнаружения на объекте. Осуществляет общее руководство постами охраны на канатных дорогах, находящихся на всех уровнях канатных дорог, в том числе по средствам связи. 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96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Посадочный узел отм.+960 СТК «Горная карусель», высадка физических лиц из кабин канатной дороги (К1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. Посадочный узел отм.+960 СТК «Горная карусель», посадка физических лиц в кабины канатной дороги (К2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 в кабины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6. Посадочный узел отм.+960 СТК «Горная карусель», высадка физических лиц из кабин канатной дороги (К2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7. Посадочный узел отм.+960 СТК «Горная карусель», посадка/высадка физических лиц в кабины канатной дороги (К10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color w:val="000000"/>
          <w:kern w:val="2"/>
          <w:sz w:val="24"/>
          <w:szCs w:val="24"/>
          <w:lang w:eastAsia="en-US" w:bidi="en-US"/>
        </w:rPr>
        <w:t>8. Посадочный узел отм.+960 СТК «Горная карусель», высадка физических лиц из кабин канатной дороги (К10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color w:val="000000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9. Посадочный узел отм.+960 СТК «Горная карусель», посадка/высадка физических лиц в кабины канатной дороги (К12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0. Посадочный узел отм.+960 СТК «Горная карусель», участок автодороги под канатной дорогой – 1 пост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Не допускает парковки автотранспорта на участке автомобильной дороги под трассой канатной дороги и на площади, примыкающей к данному участку, пресекает проезд по участку крупногабаритных транспортных средств.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150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1. Посадочный узел отм.+1500 СТК «Горная карусель», высадка физических лиц из кабин канатной дороги (К2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Контролирует высадку людей из кабин канатной дорог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2. Посадочный узел отм.+1500 СТК «Горная карусель», посадка физических лиц в кабины канатной дороги (К3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 в кабины канатной дороги, проверяет наличие пропусков у работников НАО «Красная поляна» и подрядных организаций, дающих право подъема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220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3. Посадочный узел отм.+2200 СТК «Горная карусель», посадка/высадка физических лиц в кабины канатной дороги (К3) –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В ночное время (период, когда канатная дорога не функционирует) не допускает проникновения посторонних лиц на площадки посадки/высадк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Всего: 13 (тринадцать) постов, из них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- 5 (пять) постов (5 охранник) с круглосуточным режимом охраны,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- 2 (два) поста (2 охранника) с 16 часовым режимом охраны,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- 6 (шесть) постов (6 охранников) с 12 часовым режимом охран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оказания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12 постов в течение 365 (трехсот шестидесяти пяти) дней </w:t>
      </w:r>
      <w:bookmarkStart w:id="0" w:name="OLE_LINK9"/>
      <w:bookmarkStart w:id="1" w:name="OLE_LINK8"/>
      <w:bookmarkStart w:id="2" w:name="OLE_LINK7"/>
      <w:r>
        <w:rPr>
          <w:b/>
          <w:sz w:val="24"/>
          <w:szCs w:val="24"/>
        </w:rPr>
        <w:t xml:space="preserve">с </w:t>
      </w:r>
      <w:bookmarkEnd w:id="0"/>
      <w:bookmarkEnd w:id="1"/>
      <w:bookmarkEnd w:id="2"/>
      <w:r>
        <w:rPr>
          <w:b/>
          <w:sz w:val="24"/>
          <w:szCs w:val="24"/>
        </w:rPr>
        <w:t>момента подписания Акта приема-передачи объекта под охрану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(24 часа х 5 постов х 365 дней) + (16 часов х 2 поста х 365 дней)+ (12 часов х 6 постов х 365 дней) = </w:t>
      </w:r>
      <w:r>
        <w:rPr>
          <w:b/>
          <w:sz w:val="24"/>
          <w:szCs w:val="24"/>
          <w:u w:val="single"/>
        </w:rPr>
        <w:t>81 760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2.2.</w:t>
      </w:r>
      <w:r>
        <w:rPr>
          <w:b/>
          <w:kern w:val="2"/>
          <w:sz w:val="24"/>
          <w:szCs w:val="24"/>
          <w:u w:val="single"/>
          <w:lang w:eastAsia="en-US"/>
        </w:rPr>
        <w:t xml:space="preserve"> Дополнительно в период с 8 часов 00 минут 1 декабря 2017 года до 8 часов 00 минут 1 апреля 2018 года (включительно</w:t>
      </w:r>
      <w:r>
        <w:rPr>
          <w:b/>
          <w:kern w:val="2"/>
          <w:sz w:val="24"/>
          <w:szCs w:val="24"/>
          <w:lang w:eastAsia="en-US"/>
        </w:rPr>
        <w:t>)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4. Зона доступа в места проведения массовых мероприятий на отметке + 540 метров 3 поста , 3 охранника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хранники осуществляют осмотр вещей физических лиц, следующих в зону проведения массового мероприятия, с использованием арочных и ручных металлодетекторов с целью выявления запрещенных предметов. Обеспечивает поддержание порядка, сохранность материальных средств Заказчик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5. Зона доступа в места проведения массовых мероприятий на отметке + 960 метров 3 поста, 3 охранника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ледующих в зону проведения массового мероприятия, с использованием арочных и ручных металлодетекторов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6. Зона проведения массовых мероприятий - 2 поста, 2 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 в зоне проведения массового мероприятия. В ночное время не допускает проникновения посторонних лиц, на площадки оборудованные для проведения массового мероприятия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«Детская горка» отметка + 960 метров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– 1 пост, 1 охранник с 12 часовым режимом работ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хранник осуществляет контроль </w:t>
      </w:r>
      <w:r>
        <w:rPr>
          <w:kern w:val="2"/>
          <w:sz w:val="24"/>
          <w:szCs w:val="24"/>
          <w:lang w:eastAsia="en-US"/>
        </w:rPr>
        <w:t>за соблюдением пропускного и внутриобъектового режима, обеспечивает поддержание порядка, сохранность материальных средств Заказчик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8. Посадочный узел отм.+960 СТК «Горная карусель», посадка/высадка физических лиц в кресла с фиксированным зажимом канатной дороги (К8) – 1 пост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19. Зона проведения массовых мероприятий на отметках +960, +2200 метров – 3 поста, 3 охранника с 12 часовым режимом работ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19.1.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Посадочный узел отм.+2200 СТК «Горная карусель», посадка/высадка физических лиц в кресла с фиксированным зажимом  канатной дороги (К4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19.2.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Посадочный узел отм.+2200 СТК «Горная карусель» «Цирк 2», посадка/высадка физических лиц в кресла с фиксированным зажимом  канатных дорог (К5,6)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19.3.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Посадочный узел отм.+2200 СТК «Горная карусель» «Цирк 3», посадка/высадка физических лиц в кресла с фиксированным зажимом канатных дорог –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0. Патруль территории СТК «Горная карусель» – 1 пост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осуществляет патрулирование территории посадочных станций канатных дорог. Осуществляет контроль выполнения гостями установленных правил посадки/высадки в кабины/из кабин канатной дороги. При поступлении распоряжений должностных лиц НАО «Красная поляна», ответственных за безопасность эксплуатации канатной дороги, прекращает посадку люде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ab/>
      </w:r>
      <w:r>
        <w:rPr>
          <w:b/>
          <w:sz w:val="24"/>
          <w:szCs w:val="24"/>
          <w:lang w:eastAsia="en-US"/>
        </w:rPr>
        <w:t>Всего: 7 (семь) постов, из ни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- 1 (один) пост (2 охранника) с круглосуточным режимом охра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sz w:val="24"/>
          <w:szCs w:val="24"/>
        </w:rPr>
        <w:t>- 4 (четыре) поста (8 охранников) с 16 часовым режимом охра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b/>
          <w:sz w:val="24"/>
          <w:szCs w:val="24"/>
        </w:rPr>
        <w:t>- 2 (два) поста (4 охранника) с 12 часовым режимом охран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b/>
          <w:sz w:val="24"/>
          <w:szCs w:val="24"/>
        </w:rPr>
        <w:t>Период оказания услуг: 7 постов в течение 121 (ста двадцати одного) дня (</w:t>
      </w:r>
      <w:r>
        <w:rPr>
          <w:b/>
          <w:kern w:val="2"/>
          <w:sz w:val="24"/>
          <w:szCs w:val="24"/>
          <w:lang w:eastAsia="en-US"/>
        </w:rPr>
        <w:t>с 1 декабря 2016 года до 1 апреля 2017 года (включительно)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24 часа х 2 охранника х 121 день) + (16 часов х 8 охранников х 121 день) + (12 часов х 4 охранников х 121 день) = </w:t>
      </w:r>
      <w:r>
        <w:rPr>
          <w:b/>
          <w:sz w:val="24"/>
          <w:szCs w:val="24"/>
          <w:u w:val="single"/>
        </w:rPr>
        <w:t>27 104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ИТОГО за весь период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81 760 + 27 104 = </w:t>
      </w:r>
      <w:r>
        <w:rPr>
          <w:b/>
          <w:sz w:val="24"/>
          <w:szCs w:val="24"/>
          <w:u w:val="single"/>
        </w:rPr>
        <w:t>108 864 чел./часов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»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center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 Исполнитель должен иметь</w:t>
      </w:r>
      <w:r>
        <w:rPr/>
        <w:t xml:space="preserve"> </w:t>
      </w:r>
      <w:r>
        <w:rPr>
          <w:rFonts w:eastAsia="SimSun;宋体"/>
          <w:bCs/>
          <w:sz w:val="24"/>
          <w:szCs w:val="24"/>
          <w:lang w:eastAsia="zh-CN"/>
        </w:rPr>
        <w:t>действующую лицензию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, в том числе, Федеральным законом РФ от 04.05.2011 №99-ФЗ «О лицензировании отдельных видов деятельности»; Федеральным законом РФ от 09.01.1996 №3-ФЗ «О радиационной безопасности населения»; Постановлением  Правительства Российской Федерации от 02.04.2012 №278 «О лицензировании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»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eastAsia="SimSun;宋体"/>
          <w:bCs/>
          <w:sz w:val="24"/>
          <w:szCs w:val="24"/>
          <w:lang w:eastAsia="zh-CN"/>
        </w:rPr>
        <w:t xml:space="preserve">3.3.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Охранники должны иметь установленную форму одежды, чистый и опрятный внешний вид одежды, обуви и головных уборов, иметь аккуратную прическу, охранники мужчины чисто выбриты. Обеспеченность форменной одеждой, согласованной с Заказчиком – 100% с учетом особенностей несения службы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Дежурная смена охранников по обеспечению пропускного и внутриобъектового режимов на объекте канатные дороги СТК «Горная Карусель» должна состоять из охранников мужского пола, в возрасте не старше 50 лет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6. Дежурная смена охранников по обеспечению пропускного и внутриобъектового режимов на канатных дорогах СТК «Горная Карусель» должна заступать на места несения службы в полном составе исключительно в утренние часы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7. </w:t>
      </w:r>
      <w:r>
        <w:rPr>
          <w:rFonts w:eastAsia="Calibri"/>
          <w:sz w:val="24"/>
          <w:szCs w:val="24"/>
          <w:lang w:eastAsia="en-US"/>
        </w:rPr>
        <w:t xml:space="preserve">Частная охранная организация </w:t>
      </w:r>
      <w:r>
        <w:rPr>
          <w:sz w:val="24"/>
          <w:szCs w:val="24"/>
        </w:rPr>
        <w:t>должна обеспечить охранников:</w:t>
      </w:r>
    </w:p>
    <w:p>
      <w:pPr>
        <w:pStyle w:val="Normal"/>
        <w:jc w:val="both"/>
        <w:rPr>
          <w:sz w:val="24"/>
          <w:szCs w:val="24"/>
        </w:rPr>
      </w:pPr>
      <w:bookmarkStart w:id="3" w:name="_GoBack"/>
      <w:bookmarkEnd w:id="3"/>
      <w:r>
        <w:rPr>
          <w:sz w:val="24"/>
          <w:szCs w:val="24"/>
        </w:rPr>
        <w:t>- 20 браслетов наруч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0 палок резинов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0 баллонов аэрозольных со слезоточивым или раздражающим веще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5 ручных металлодетекторов;</w:t>
      </w:r>
    </w:p>
    <w:p>
      <w:pPr>
        <w:pStyle w:val="Normal"/>
        <w:jc w:val="both"/>
        <w:rPr/>
      </w:pPr>
      <w:r>
        <w:rPr>
          <w:sz w:val="24"/>
          <w:szCs w:val="24"/>
        </w:rPr>
        <w:t>- 20 ед. средств радио связи (радиостанций с гарнитурой «Hands Free»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0 ед. телефонной связи (мобильный телефон);</w:t>
      </w:r>
    </w:p>
    <w:p>
      <w:pPr>
        <w:pStyle w:val="Normal"/>
        <w:jc w:val="both"/>
        <w:rPr/>
      </w:pPr>
      <w:r>
        <w:rPr>
          <w:sz w:val="24"/>
          <w:szCs w:val="24"/>
        </w:rPr>
        <w:t>- 20 LTD фонарей (светодиодных) влагозащищенных с интенсивностью светового пучка не менее 2 500 кандел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8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9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При возникновении чрезвычайных происшествий сотрудники охраны принимают соответствующие меры реагирования на их сигнальную информацию.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Исполнитель обязан предоставлять уполномоченному лицу Заказчика постовую ведомость не позднее, чем до заступления дежурной смены наряда на посты охраны. Все изменения в предоставленной постовой ведомости подлежат обязательному согласованию с Заказчиком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Исполнитель ежемесячно к 5 числу месяца следующего за отчетным предоставляет отчет о проделанной работе за месяц в управление безопасности Заказчика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13. Оружие при охране объекта не используетс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1.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2.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Исполнитель обеспечивает пропускной режим на охраняемом Объекте, с использованием технических средств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стационарных и ручных металлодетекторов, выявляет запрещённые к вносу на объект вещи или предметы, находящиеся у зрителей, посетителей, работников и иных лиц, а также пресекает незаконный вынос имущества Заказчика с территории охраняемого Объект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рентгенотелевизионных досмотровых установок (далее – РТДУ) осматривает ручную кладь, находящуюся у зрителей, посетителей, работников и иных лиц и выявляет запрещённые к вносу на Объект вещи или предм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Исполнитель принимает под охрану закрытые и опечатанные представителем Заказчика помещения с записью об этом в «Журнале приема-сдачи помещений под охрану» на основании предоставленного или согласованного с Заказчиком списка лиц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помещения представителю Заказчика, в присутствии Исполнителя, проверяется целостность пломбы и производится запись в журнале о снятии с охран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6. Исполнитель соблюдает установленные правила пожарной безопасности на постах охраны. В случае обнаружения чрезвычайных ситуаций и обстоятельств, создающих на объектах охраны угрозу безопасности, немедленно сообщает об этом руководству Заказчика, правоохранительные органы, принимает возможные меры к эвакуации людей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8. Исполнитель обеспечивает правильную эксплуатацию технических средств охраны и досмотра (системы видеонаблюдения и сигнализации, стационарных металлодетекторов, РТДУ) установленных на постах охраны охранниками, прошедшими соответствующее обучение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водит все необходимые мероприятия по обеспечению требований радиационной безопасности, установленных Законодательством РФ при эксплуатации ренгенотелевизионных комплексо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 В течение 3 дней с момента заключения договора Заказчик передает, а Исполнитель принимает установленное на постах охраны оборудование, технические средства охраны и досмотра (системы видеонаблюдения и сигнализации, рамки металлодетекторов, РТДУ) и материальные средства по Акту приёма передачи оборудования и материальных средст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Ежемесячно, к 10 числу месяца следующего за отчетным, Исполнитель обязан предоставлять «Ведомости» о прохождении охранниками, привлекаемыми к охране объектов, теоретического курса по темам: «Правовая подготовка», «Тактико-специальная подготовка», «Техническая подготовка», «Психологическая подготовка», «Медицинская подготовка»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Исполнитель обязан ежемесячно, не позднее 25 числа месяца предшествующего отчетному, предоставлять в управление безопасности Заказчика «График проверок» ответственных от руководства охранного предприятия на месяц, в том числе и в ночное врем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/>
      </w:pPr>
      <w:r>
        <w:rPr>
          <w:sz w:val="24"/>
          <w:szCs w:val="24"/>
        </w:rPr>
        <w:t>Начальник управления безопасности                                                                   С.Г.Воробье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/>
      </w:pPr>
      <w:r>
        <w:rPr>
          <w:sz w:val="24"/>
          <w:szCs w:val="24"/>
        </w:rPr>
        <w:t>Начальник отдела охраны                                                                                   И.А.Кононов</w:t>
      </w:r>
    </w:p>
    <w:sectPr>
      <w:type w:val="nextPage"/>
      <w:pgSz w:w="11906" w:h="16838"/>
      <w:pgMar w:left="1701" w:right="850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4:00Z</dcterms:created>
  <dc:creator>Alexsey Varakut</dc:creator>
  <dc:description/>
  <cp:keywords/>
  <dc:language>en-US</dc:language>
  <cp:lastModifiedBy>Жарков Рем Маратович</cp:lastModifiedBy>
  <cp:lastPrinted>2017-06-15T15:58:00Z</cp:lastPrinted>
  <dcterms:modified xsi:type="dcterms:W3CDTF">2017-06-21T13:54:00Z</dcterms:modified>
  <cp:revision>10</cp:revision>
  <dc:subject/>
  <dc:title/>
</cp:coreProperties>
</file>