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 копия лицензии на осуществление охранной деятельности, выданной в порядке, установленном действующим законодательством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полиса страхования гражданской ответственности по обязательствам вследствие причинения вреда третьим лицам при осуществлении охран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опия лицензии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Копии документов, подтверждающие квалификационные требования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собственности или на ином законном основании оборудования (приборов) для обеспечения качественного осмотра посетителей посещающих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группу немедленного реагирования в составе не менее 2 охранников на автомоби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60 квалифицированных штатных работников (не ниже 4 разряд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сотрудников (руководителей, специалистов и охранников), прошедших дополнительное обучение с учетом особенностей оказания охранных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402"/>
        <w:gridCol w:w="1701"/>
        <w:gridCol w:w="1273"/>
        <w:gridCol w:w="2554"/>
        <w:gridCol w:w="2693"/>
        <w:gridCol w:w="2309"/>
      </w:tblGrid>
      <w:tr>
        <w:trPr>
          <w:tblHeader w:val="true"/>
          <w:trHeight w:val="50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ел/ч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2. </w:t>
      </w:r>
      <w:r>
        <w:rPr>
          <w:rStyle w:val="S4"/>
        </w:rPr>
        <w:t>Цена договора сформирована с учетом всех налогов, пошлин и прочих сборов, а также затрат на перевозку, страхование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количеству постов, сотрудников на постах и режиму работы постов</w:t>
            </w:r>
            <w:r>
              <w:rPr/>
              <w:t xml:space="preserve"> (в</w:t>
            </w:r>
            <w:r>
              <w:rPr>
                <w:sz w:val="20"/>
                <w:szCs w:val="20"/>
              </w:rPr>
              <w:t xml:space="preserve"> течении 365 дней с момента приема-передачи объекта под охрану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Предложение по количеству постов, сотрудников на постах и режиму работы постов (дополнительно в период с 1 декабря 2017 года до 1 апреля  2018 года (включительно)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комплектованность форменной одежд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4">
    <w:name w:val="s4"/>
    <w:basedOn w:val="Style12"/>
    <w:qFormat/>
    <w:rPr>
      <w:rFonts w:cs="Times New Roma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6-26T13:54:00Z</dcterms:modified>
  <cp:revision>138</cp:revision>
  <dc:subject/>
  <dc:title>На бланке организации</dc:title>
</cp:coreProperties>
</file>