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териалов для осуществления 1 этапа восстановительных работ системы фасадного освещения Курорта на отм. +540,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9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5.09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9-18T07:40:00Z</dcterms:modified>
  <cp:revision>84</cp:revision>
  <dc:subject/>
  <dc:title/>
</cp:coreProperties>
</file>