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465"/>
        <w:gridCol w:w="1418"/>
        <w:gridCol w:w="3260"/>
        <w:gridCol w:w="2268"/>
        <w:gridCol w:w="2126"/>
        <w:gridCol w:w="1576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параметры, Артику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стоимости товара, погрузочно-разгрузочных работ, доставки до склада покупателя, оформления сопроводительной документации, в том числе сертификатов соответствия, таможенных экспортных и импортных пошлин (если применимо), применимых налогов, а также любых иных расходов, связанных с надлежащим исполнением обязательств по договору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09-18T07:43:00Z</dcterms:modified>
  <cp:revision>485</cp:revision>
  <dc:subject/>
  <dc:title>На бланке организации</dc:title>
</cp:coreProperties>
</file>