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71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обоев Палитра 7032-21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6.07.2018 года, 09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е и сопоставление заявок на участие в запросе котировок в электронной форме 06.07.2018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6-12-21T16:07:00Z</cp:lastPrinted>
  <dcterms:modified xsi:type="dcterms:W3CDTF">2018-06-29T14:19:00Z</dcterms:modified>
  <cp:revision>69</cp:revision>
  <dc:subject/>
  <dc:title/>
</cp:coreProperties>
</file>