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1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звещателей пожарных ручных уличного исполн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пос. Эсто-Садок, Спортивно-туристический комплекс «Горная карусел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9 415,30 (четыреста семьдесят девять тысяч четыреста пятнадцать) рублей 3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07.2016г. по 05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августа 2016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29T09:17:00Z</dcterms:modified>
  <cp:revision>45</cp:revision>
  <dc:subject/>
  <dc:title>ИЗВЕЩЕНИЕ О ПРОВЕДЕНИИ ОТКРЫТОГО КОНКУРСА</dc:title>
</cp:coreProperties>
</file>