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копия лицензии на осуществление охранной деятельности, выданной в порядке, установленном действующим законодательством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полиса страхования гражданской ответственности по обязательствам вследствие причинения вреда третьим лицам при осуществлении охран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пия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Копии документов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 посещающих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группу немедленного реагирования в составе не менее 2 охранников на автомоб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29 квалифицированных штатных работников (не ниже 4 разря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руководителей, специалистов и охранников, прошедших дополнительное обучение с учетом особенностей оказания охр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402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2. </w:t>
      </w:r>
      <w:r>
        <w:rPr>
          <w:rStyle w:val="S4"/>
        </w:rPr>
        <w:t>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 (дополнительно в период с 1 декабря 2017 года до 1 апреля 2018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4">
    <w:name w:val="s4"/>
    <w:basedOn w:val="Style12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6-26T13:49:00Z</dcterms:modified>
  <cp:revision>134</cp:revision>
  <dc:subject/>
  <dc:title>На бланке организации</dc:title>
</cp:coreProperties>
</file>