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71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охранных услуг на объекте Непубличного акционерного общества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/>
            </w:pPr>
            <w:r>
              <w:rPr/>
              <w:t>Территория, прилегающая к зданиям №№ 1, 2, 3, 4, 5, 6, 7, 8, 9 на отм. +960, расположенным по адресу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      </w:r>
          </w:p>
          <w:p>
            <w:pPr>
              <w:pStyle w:val="33"/>
              <w:shd w:fill="FFFFFF" w:val="clear"/>
              <w:rPr/>
            </w:pPr>
            <w:r>
              <w:rPr/>
              <w:t xml:space="preserve">      </w:t>
            </w:r>
            <w:r>
              <w:rPr/>
              <w:t>Здания №№ 40, 46 и территория, прилегающая к зданиям №№ 1, 6, 7, 8, 23, 25, 27, 28, 34, 36, 39, 40-47, ТРЦ, СПА на отм. 540, расположенным по адресу  Краснодарский край, г. Сочи, Адлерский р-н, с. Эсто-Садок, ул. Горная карусель, д.1, ул. Горная карусель, д.3, ул. Горная карусель, д.4, ул. Горная карусель, д.5, ул. Набережная времена года, д.3, ул. Набережная времена года, д.11.</w:t>
            </w:r>
          </w:p>
          <w:p>
            <w:pPr>
              <w:pStyle w:val="33"/>
              <w:shd w:fill="FFFFFF" w:val="clear"/>
              <w:rPr>
                <w:szCs w:val="24"/>
              </w:rPr>
            </w:pPr>
            <w:r>
              <w:rPr/>
              <w:t xml:space="preserve">      </w:t>
            </w:r>
            <w:r>
              <w:rPr/>
              <w:t>Участок с кадастровым номером 23:49:0420019:1193, в районе дороги на комплекс трампли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5 070 640,00</w:t>
            </w:r>
            <w:r>
              <w:rPr/>
              <w:t xml:space="preserve"> (пятьдесят пять миллионов семьдесят тысяч шестьсот сорок) рублей 00 копеек, в том числе НДС – 18% - </w:t>
            </w:r>
            <w:r>
              <w:rPr>
                <w:b/>
              </w:rPr>
              <w:t>8 400 606,10</w:t>
            </w:r>
            <w:r>
              <w:rPr/>
              <w:t xml:space="preserve"> (восемь миллионов четыреста тысяч шестьсот шесть) рублей 1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6 670 033,90</w:t>
            </w:r>
            <w:r>
              <w:rPr/>
              <w:t xml:space="preserve"> (сорок шесть миллионов шестьсот семьдесят тысяч тридцать три) рубля 9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6.2017г. по 07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ию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июл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6-26T13:21:00Z</dcterms:modified>
  <cp:revision>71</cp:revision>
  <dc:subject/>
  <dc:title>ИЗВЕЩЕНИЕ О ПРОВЕДЕНИИ ОТКРЫТОГО КОНКУРСА</dc:title>
</cp:coreProperties>
</file>