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71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восстановлению горнолыжных трасс 2 «B» и 2 «D», устройству удерживающего сооружения УС-10 на объекте Заказчика: «Спортивно – туристический комплекс «Горная карусель», центральный сектор, на отм. +1000-+1500м. Этап 2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09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9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1.10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2.10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9-18T13:14:00Z</dcterms:modified>
  <cp:revision>70</cp:revision>
  <dc:subject/>
  <dc:title/>
</cp:coreProperties>
</file>