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выписка из реестра членов СРО по форме, утвержденной приказом Ростехнадзора от 4 марта 2019 г. N 86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е наличие у участника закупки положительного опыта выполнения работ, аналогичных предмету закупки в условиях повышенной сейсмичности и горного рельефа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е наличие у участника закупки в собственности или на ином законном основании техники и оборудования необходимого для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3 к Техническому заданию, ч. 5 «Техническая часть»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затрат и издержек, связанных с исполнением обязательств подрядчика по договору, а также его вознаграждение, расходов на  закупку и поставку материалов (за исключением материалов, передаваемых Заказчиком), перевозку, страхование, уплату таможенных пошлин, налогов и других обязательных платежей, а так же иных расходов, которые могут возникнуть в ходе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09-18T13:21:00Z</dcterms:modified>
  <cp:revision>149</cp:revision>
  <dc:subject/>
  <dc:title>На бланке организации</dc:title>
</cp:coreProperties>
</file>