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</w:rPr>
        <w:t>Примечание:</w:t>
      </w:r>
      <w:r>
        <w:rPr>
          <w:i/>
        </w:rPr>
        <w:t xml:space="preserve"> </w:t>
      </w:r>
      <w:r>
        <w:rPr>
          <w:i/>
          <w:sz w:val="20"/>
        </w:rPr>
        <w:t>Сведения также должны быть представлены в виде сметной документации, составленной в соответствии с «Требованиями для составления сметной документации» установленными в Приложении 2 части 5 документации о проведении запроса котировок («Техническая часть»). Сведения указываются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 xml:space="preserve">2.1.1. </w:t>
      </w:r>
      <w:r>
        <w:rPr>
          <w:szCs w:val="24"/>
        </w:rPr>
        <w:t>Цена договора сформирована с учетом расходов на погрузку, разгрузку, перевозку материалов до адреса Заказчика, страхование, уплату таможенных пошлин, налогов и других обязательных платежей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i/>
          <w:i/>
          <w:spacing w:val="5"/>
          <w:sz w:val="20"/>
          <w:lang w:val="ru-RU"/>
        </w:rPr>
      </w:pPr>
      <w:r>
        <w:rPr>
          <w:b/>
          <w:i/>
          <w:spacing w:val="5"/>
          <w:sz w:val="20"/>
        </w:rPr>
        <w:t>Примечание:</w:t>
      </w:r>
      <w:r>
        <w:rPr>
          <w:i/>
          <w:spacing w:val="5"/>
          <w:sz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lang w:val="ru-RU"/>
        </w:rPr>
      </w:pPr>
      <w:r>
        <w:rPr>
          <w:i/>
          <w:spacing w:val="5"/>
          <w:sz w:val="20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2.1.2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4"/>
        <w:gridCol w:w="723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/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ность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при выполнении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работ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ые предложения участни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2. Сметная документация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3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4. 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проса котировок </w:t>
      </w:r>
      <w:r>
        <w:rPr>
          <w:szCs w:val="20"/>
        </w:rPr>
        <w:t>(</w:t>
      </w:r>
      <w:r>
        <w:rPr>
          <w:i/>
          <w:szCs w:val="20"/>
        </w:rPr>
        <w:t xml:space="preserve">копия </w:t>
      </w:r>
      <w:r>
        <w:rPr>
          <w:i/>
        </w:rPr>
        <w:t>свидетельства о допуске к определенному виду или видам работ, которые оказывают влияние на безопасность объектов капитального строительства, выданного саморегулируемой организацией в порядке, установленном законодательством Российской Федерации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5. Документы, подтверждающие квалификационные требования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5.1. копии документов, подтверждающих наличие у участника закупки в собственности или ином законном праве специализированной техники, соответствующей видам выполняемых работ: экскаватор-погрузчик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5.2. копии документов, подтверждающих наличие у участника закупки опыта выполнения работ, аналогичных предмету закупк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4. Инструкции участникам закупки (Часть 1 Документации о проведении тендера, п. 4, 11 Информационной карты тендера (Часть 2 Документации о проведении тендера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Normal"/>
        <w:spacing w:before="0" w:after="0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6-30T09:10:00Z</dcterms:modified>
  <cp:revision>530</cp:revision>
  <dc:subject/>
  <dc:title>На бланке организации</dc:title>
</cp:coreProperties>
</file>