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2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оборудования по домофонизации на отм.+ 540 м. и +960 м.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пос. Эстосадок, ул. Горная Карусель, 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445 471,91 рублей  (Один миллион четыреста сорок пять тысяч четыреста семьдесят один рубль 91 коп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08.2016г. по 10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1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8-03T14:34:00Z</cp:lastPrinted>
  <dcterms:modified xsi:type="dcterms:W3CDTF">2016-08-03T11:34:00Z</dcterms:modified>
  <cp:revision>49</cp:revision>
  <dc:subject/>
  <dc:title>ИЗВЕЩЕНИЕ О ПРОВЕДЕНИИ ОТКРЫТОГО КОНКУРСА</dc:title>
</cp:coreProperties>
</file>