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1.1.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: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А) Здания №№ 1, 2, 3, 4, 5, 6, 7, 8, 9 на отм. +960, расположенные по адресу 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/>
      </w:pPr>
      <w:r>
        <w:rPr>
          <w:sz w:val="24"/>
          <w:szCs w:val="24"/>
        </w:rPr>
        <w:t>Б) Гостиница «Сочи Марриотт Красная Поляна», расположенная по адресу Краснодарский край, г. Сочи, Адлерский р-н, с. Эсто-Садок, ул. Набережная времена года, д.1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В) Гостиница «Горки плаза» корпус Ист, расположенная по адресу Краснодарский край, г. Сочи, Адлерский р-н, с. Эсто-Садок, ул. Набережная времена года, д.11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Г) Гостиница «Горки плаза» корпус Вест, расположенная по адресу  Краснодарский край, г. Сочи, Адлерский р-н, с. Эсто-Садок, ул. Горная Карусель, д.2;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Апарт–отель № 40, расположенный по адресу  Краснодарский край, г. Сочи, Адлерский р-н, с. Эсто-Садок, ул. Набережная времена года, д.11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1. В течении 365 дней с момента приема-передачи объекта под охрану:</w:t>
      </w:r>
    </w:p>
    <w:p>
      <w:pPr>
        <w:pStyle w:val="Normal"/>
        <w:suppressAutoHyphens w:val="true"/>
        <w:autoSpaceDE w:val="true"/>
        <w:spacing w:lineRule="atLeast" w:line="100"/>
        <w:ind w:left="106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spacing w:lineRule="atLeast" w:line="1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О «Красная поляна»:</w:t>
      </w:r>
    </w:p>
    <w:p>
      <w:pPr>
        <w:pStyle w:val="Normal"/>
        <w:suppressAutoHyphens w:val="true"/>
        <w:autoSpaceDE w:val="true"/>
        <w:spacing w:lineRule="atLeast" w:line="1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. +960 метр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. Гостевой вход в здание гостиницы «Горки Отель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 и ручного металлодетекторов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Служебный вход в здание гостиницы «Горки Отель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Хозяйственный въезд гостиницы «Горки Отель» - 1 пост, 1 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допускает физических лиц в здание гостиницы и осуществляет  контроль выгрузки/погрузки автотранспортных средств. Обеспечивает сохранность материальных средств Заказчика, не допускает их несанкционированный вывоз. Осуществляет контроль соблюдения внутриобъектового режима, обеспечивает поддержание поряд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Помещение операторской системы телевизионного видеонаблюдения в гостинице «Горки Отель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. Гостевой вход в здание гостиницы «Горки Отель» зона «Скай прокат» - 1 пост, 1 охранник с 12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 в зоне выдачи спортивного инвентаря, сохранность материальных средств Заказчика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Гостевой вход в здание гостиницы «Горки Арт» (здание 3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,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Служебный вход в здание гостиницы «Горки Арт» (здание 3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8. Помещение операторской системы телевизионного видеонаблюдения в апартаментах отметки +960 (здание 13.1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визуальный контроль за поддержанием общественного порядка на территории отметки +960. Информирует посты охраны о выявлении противоправных действиях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Внутренняя территория гостиницы «Горки Арт» (здание 3)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0. Служебный вход в здание гостиницы «Горки Арт» (здание 4) 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1. Гостевой вход в здание гостиницы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2. Служебный вход в здание гостиницы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ручного металлодетектора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3. Помещение операторской системы телевизионного видеонаблюдения в гостинице «Долина 960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4. Гостевой вход в здание гостиницы «Горки Отель Сьют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5. Служебный вход в здание гостиницы «Горки Отель Сьют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6. Территория, прилегающая к зданиям апарт - отелей №№ 12 и 13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территории по установленному маршруту с целью выявления подозрительных предметов и пресечения нарушений порядка на объекте.  Осуществляет контроль соблюдения правил парковки на территори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color w:val="FF0000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color w:val="FF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ми Интерстейт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540 метр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7. Гостевой вход в здание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18. Гостевой вход в здание </w:t>
      </w:r>
      <w:r>
        <w:rPr>
          <w:rFonts w:eastAsia="Andale Sans UI;Times New Roman"/>
          <w:b/>
          <w:kern w:val="2"/>
          <w:sz w:val="24"/>
          <w:szCs w:val="24"/>
          <w:lang w:val="en-US" w:eastAsia="en-US" w:bidi="en-US"/>
        </w:rPr>
        <w:t>SPA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19. Служебный вход в здание гостиницы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персонала гостиницы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В случае возникновения чрезвычайных ситуаций на объекте принимает участие в эвакуаци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0. Помещение операторской системы телевизионного видеонаблюдения в  гостинице «Сочи Марриотт Красная Полян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, пожарной сигнализационной системы и СКУД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, а также месте срабатывания пожарной сигнализации и несанкционированного проникновения на объек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1. Хозяйственный въезд гостиницы «Сочи Марриотт Красная Поляна» - 1 пост, 1 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Охранник допускает физических лиц в здание гостиницы и осуществляет  контроль выгрузки/погрузки автотранспортных средств.  Обеспечивает сохранность материальных средств Заказчика, не допускает их несанкционированный вывоз. Осуществляет контроль соблюдения внутриобъектового режима, обеспечивает поддержание поряд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2. Внутренняя территория гостиницы «Гостевой вход в зоне апартаментов Марриотт Красная Поляна» - 1 пост (патруль), 1 охранник 16 час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3. Внешняя территория гостиницы «Сочи Марриотт Красная Поляна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беспечивает контроль за парковкой автомобилей в строго отведенных местах и порядка на территории парковки. Осуществляет обход внеш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4. Гостевой вход в здание гостиницы «Горки плаза» корпус И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5. Гостевой вход в здание гостиницы «Горки плаза» корпус Ве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6. Помещение операторской системы телевизионного видеонаблюдения в  гостинице «Горки плаза» корпус Вест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, пожарной сигнализационной системы и СКУД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, а также месте срабатывания пожарной сигнализации и несанкционированного проникновения на объек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7. Служебный вход в здание гостиницы «Горки плаз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960 метр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8. Гостевой вход в здание гостиницы «Горки Гранд» (зона Дебаркадера) (здание 7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9. Гостевой вход в  здание гостиницы «Горки Гранд» (здание 8)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0. Гостевой вход в здание гостиницы «Горки Панорам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1. Служебный вход в здание гостиницы «Горки Панорама» - 1 пост, 1 охранник 16 часово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2. Помещение операторской системы телевизионного видеонаблюдения в гостинице «Горки Панорам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, пожарной сигнализационной системы и СКУД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, а также месте срабатывания пожарной сигнализации и несанкционированного проникновения на объек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ми «Риксос»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Отм. +960 метров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3. Гостевой вход в здание гостиницы «Риксос Красная Поляна Сочи» - 1 пост, </w:t>
        <w:br/>
        <w:t>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4. Гостевой (служебный) вход в здание </w:t>
      </w:r>
      <w:r>
        <w:rPr>
          <w:rFonts w:eastAsia="Andale Sans UI;Times New Roman"/>
          <w:b/>
          <w:kern w:val="2"/>
          <w:sz w:val="24"/>
          <w:szCs w:val="24"/>
          <w:lang w:val="en-US" w:eastAsia="en-US" w:bidi="en-US"/>
        </w:rPr>
        <w:t>SPA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гостиницы «Риксос Красная Поляна Сочи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гостей и посетителей с целью недопущения проноса в здание запрещенных предметов, 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5. Служебный вход в здание гостиницы </w:t>
      </w:r>
      <w:r>
        <w:rPr>
          <w:rFonts w:eastAsia="Calibri"/>
          <w:b/>
          <w:sz w:val="24"/>
          <w:szCs w:val="24"/>
          <w:lang w:eastAsia="en-US"/>
        </w:rPr>
        <w:t>«Риксос Красная Поляна Сочи»</w:t>
      </w: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ов осуществляет контроль персонала гостиницы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Принимает меры по пресечению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6. Помещение операторской системы телевизионного видеонаблюдения в  гостинице «Риксос Красная Поляна Сочи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истемы телевизионного видеонаблюдения осуществляет контроль за поддержанием порядка в здании гостиницы и на прилегающей территории. Информирует посты охраны о выявлении противоправных действий на объект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7. Внутренняя территория гостиницы «Риксос Красная Поляна Сочи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Итого: 37 (тридцать семь) постов, из них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32 (тридцать два) пост (32 охранника) с круглосуточным режимом охраны,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 (три) поста (3 охранника) с 16 часовым режимом охраны,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(два) поста (2 охранника) с 12 часовым режимом охраны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оказания услуг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в течение 365 (трехсот шестидесяти пяти) дней с момента передачи объекта под охрану (подписания акта приема-передачи объект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(24 часа х 32 поста х 365 дней) + (16 часов х 3 пост х 365 дней) + (12 часов х 2 поста х 365 дней) = </w:t>
      </w:r>
      <w:r>
        <w:rPr>
          <w:b/>
          <w:sz w:val="24"/>
          <w:szCs w:val="24"/>
          <w:u w:val="single"/>
        </w:rPr>
        <w:t>306 600 чел./час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2.2.</w:t>
      </w:r>
      <w:r>
        <w:rPr>
          <w:b/>
          <w:kern w:val="2"/>
          <w:sz w:val="24"/>
          <w:szCs w:val="24"/>
          <w:u w:val="single"/>
          <w:lang w:eastAsia="en-US"/>
        </w:rPr>
        <w:t xml:space="preserve"> Дополнительно в период с 1 декабря 2018 года до 31 марта 2019 года (включительно</w:t>
      </w:r>
      <w:r>
        <w:rPr>
          <w:b/>
          <w:kern w:val="2"/>
          <w:sz w:val="24"/>
          <w:szCs w:val="24"/>
          <w:lang w:eastAsia="en-US"/>
        </w:rPr>
        <w:t>)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b/>
          <w:b/>
          <w:kern w:val="2"/>
          <w:sz w:val="24"/>
          <w:szCs w:val="24"/>
          <w:u w:val="single"/>
          <w:lang w:eastAsia="en-US"/>
        </w:rPr>
      </w:pPr>
      <w:r>
        <w:rPr>
          <w:b/>
          <w:kern w:val="2"/>
          <w:sz w:val="24"/>
          <w:szCs w:val="24"/>
          <w:u w:val="single"/>
          <w:lang w:eastAsia="en-US"/>
        </w:rPr>
        <w:t>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  <w:t>Отм. +960 метр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38. Внутренняя территория гостиницы «Горки Отель» - 2 поста (патруль), </w:t>
        <w:br/>
        <w:t>2 охранника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9. Гостиница «Горки Отель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0. Внутренняя территория гостиницы «Горки Арт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1. Территория прилегающая к гостинице «Горки Арт» - 1 пост (патруль), 1 охранник с 16 часовым режимом рабо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беспечивает поддержание порядка, сохранность материальных средств Заказчика. Осуществляют обход территории прилегающей к зданию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2. Внутренняя территория гостиницы «Долина 960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43. Внутренняя территория гостиницы «Горки Отель Сьют» - 1 пост (патруль), </w:t>
        <w:br/>
        <w:t>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4. Гостиница «Горки Отель Сьют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ми Интерстейт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540 метров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5. Внутренняя территория гостиницы «Сочи Марриотт Красная Поляна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6. Служебный вход гостиницы «Горки плаза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Отм. +960 метров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7. Зона разгрузки – служебный вход гостиницы «Горки Гранд» - 1 пост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с использованием стационарного и ручного металлодетектора осуществляет контроль гостей и посетителей с целью недопущения проноса в здание запрещенных предметов, соблюдения внутриобъектового режима. Обеспечивает поддержание порядка, сохранность материальных средств Заказчика. Не допускает парковки транспортных средств перед входом в здание.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8. Гостиница «Горки Панорама» - 1 пост (РТДУ), 1 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  <w:t>Дирекция по управлению гостиница «Риксос» НАО «Красная поляна»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Отм. +960 метров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9. Внутренняя территория гостиницы «Риксос Красная Поляна Сочи» - 1 пост (патруль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09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ют обход внутренней территории здания по установленному маршруту с целью выявления подозрительных предметов и пресечения нарушений порядка на объекте.  В случае возникновения чрезвычайных ситуаций на объекте принимает участие в эвакуации гостей и посетите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50. Гостиницы «Риксос Красная Поляна Сочи» - 1 пост (РТДУ), 1 охранник круглосуточно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kern w:val="2"/>
          <w:sz w:val="24"/>
          <w:szCs w:val="24"/>
          <w:lang w:eastAsia="en-US"/>
        </w:rPr>
        <w:t xml:space="preserve">Охранник осуществляет осмотр вещей физических лиц, с использованием РТДУ с целью выявления запрещенных предметов. Обеспечивает поддержание порядка, сохранность материальных средств Заказчика. 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kern w:val="2"/>
          <w:sz w:val="24"/>
          <w:szCs w:val="24"/>
          <w:lang w:eastAsia="en-US"/>
        </w:rPr>
      </w:pPr>
      <w:r>
        <w:rPr>
          <w:b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Итого: 14 (четырнадцать) постов (14 охранников)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121 (сто двадцать одного) дня (</w:t>
      </w:r>
      <w:r>
        <w:rPr>
          <w:b/>
          <w:kern w:val="2"/>
          <w:sz w:val="24"/>
          <w:szCs w:val="24"/>
          <w:lang w:eastAsia="en-US"/>
        </w:rPr>
        <w:t>с 1 декабря 2018 года до 31 марта 2019 года (включительно)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- 24 часа х 13 постов х 121 день = 37 752  чел./часов;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- 16 часов х 1 пост х 121 день = 1 936 чел./часов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</w:rPr>
        <w:t>Итого: 39 688 чел./часов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за весь период: 346 288 чел./часов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храна объектов и (или) имущества, а также обеспечение внутриобъектового и пропускного режимов на объектах, в отношении которых установлены обязательные для выполнения требования к антитеррористической защищенности, за исключением объектов, предусмотренных частью третьей статьи 11 Закона РФ от 11.03.1992 N2487-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 Исполнитель должен иметь</w:t>
      </w:r>
      <w:r>
        <w:rPr/>
        <w:t xml:space="preserve"> </w:t>
      </w:r>
      <w:r>
        <w:rPr>
          <w:rFonts w:eastAsia="SimSun;宋体"/>
          <w:bCs/>
          <w:sz w:val="24"/>
          <w:szCs w:val="24"/>
          <w:lang w:eastAsia="zh-CN"/>
        </w:rPr>
        <w:t>действующую лицензию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, выданной в порядке, установленном действующим законодательством Российской Федерации, в том числе, Федеральным законом РФ от 04.05.2011 №99-ФЗ «О лицензировании отдельных видов деятельности»; Федеральным законом РФ от 09.01.1996 №3-ФЗ «О радиационной безопасности населения»; Постановлением  Правительства Российской Федерации от 02.04.2012 №278 «О лицензировании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SimSun;宋体"/>
          <w:bCs/>
          <w:sz w:val="24"/>
          <w:szCs w:val="24"/>
          <w:lang w:eastAsia="zh-CN"/>
        </w:rPr>
        <w:t xml:space="preserve">3.3.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, 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3.4. </w:t>
      </w:r>
      <w:r>
        <w:rPr>
          <w:sz w:val="24"/>
          <w:szCs w:val="24"/>
        </w:rPr>
        <w:t xml:space="preserve">Охранники должны иметь установленную форму одежды, чистый и опрятный внешний вид одежды, обуви и головных уборов, иметь аккуратную прическу. Обеспеченность форменной одеждой, согласованной с Заказчиком – 100% с учетом особенностей несения службы.  Частные охранники, выполняющие должностные обязанности в офисных зданиях и на гостевых входах (ресепшен), должны быть одеты в деловой костюм темного цвета, белую рубашку, темный однотонный галстук, черную обувь (охранники женского пола в юбку темного цвета, блузку белого цвета, галстук-бант черного цвета, кожаные туфли черного цвета), иметь чистый и опрятный внешний вид одежды, обуви и головных уборов, иметь аккуратную прическу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5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6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незамедлительно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7. При возникновении чрезвычайных происшествий сотрудники охраны принимают соответствующие меры реагирования на их сигнальную информацию.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3.8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3. Исполнитель обеспечивает пропускной режим на охраняемом Объекте, с использованием технических средств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стационарных и ручных металлодетекторов, выявляет запрещённые к вносу на объект вещи или предметы, находящиеся у зрителей, посетителей, работников и иных лиц, а также пресекает незаконный вынос имущества Заказчика с территории охраняемого Объекта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- при помощи ренгенотелевизионных досмотровых установок (далее – РТДУ) осматривает ручную кладь, находящуюся у гостей, посетителей, работников и иных лиц и выявляет запрещённые к вносу на Объект вещи или предметы;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помощи досмотровых комплектов «Шмель-3N» или аналогов, щупов Исполнитель осматривает салон, багажник, и скрытые полости транспортных средств на наличие запрещённых к ввозу на объект вещей, предметов, а также пресекает незаконный вывоз имущества Заказчика с территории охраняемого Объект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4. Исполнитель принимает под охрану закрытые и опечатанные представителем Заказчика помещения с записью об этом в «Журнале приема-сдачи помещений под охрану» на основании предоставленного или согласованного с Заказчиком списка лиц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даче помещения представителю Заказчика, в присутствии Исполнителя, проверяется целостность пломбы и производится запись в журнале о снятии с охраны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5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6. Исполнитель соблюдает установленные правила пожарной безопасности на постах охраны. В случае обнаружения чрезвычайных ситуаций и обстоятельств, создающих на объектах охраны угрозу безопасности, немедленно сообщает об этом руководству Заказчика, правоохранительные органы, принимает возможные меры к эвакуации людей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7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4.8. Исполнитель обеспечивает правильную эксплуатацию технических средств охраны и досмотра (системы видеонаблюдения и сигнализации, стационарных металлодетекторов, РТДУ) установленных на постах охраны охранниками, прошедшими соответствующее обучение. 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водит все необходимые мероприятия по обеспечению требований радиационной безопасности, установленных Законодательством РФ при эксплуатации ренгенотелевизионных комплексов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4.9. В течение 3 дней с момента заключения договора Заказчик передает, а Исполнитель принимает установленное на постах охраны оборудование, технические средства охраны и досмотра (системы видеонаблюдения и сигнализации, рамки металлодетекторов, РТДУ) и материальные средства по Акту приёма передачи оборудования и материальных средств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4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2:00Z</dcterms:created>
  <dc:creator>Alexsey Varakut</dc:creator>
  <dc:description/>
  <cp:keywords/>
  <dc:language>en-US</dc:language>
  <cp:lastModifiedBy>Жарков Рем Маратович</cp:lastModifiedBy>
  <cp:lastPrinted>2018-06-20T14:45:00Z</cp:lastPrinted>
  <dcterms:modified xsi:type="dcterms:W3CDTF">2018-06-20T11:46:00Z</dcterms:modified>
  <cp:revision>24</cp:revision>
  <dc:subject/>
  <dc:title/>
</cp:coreProperties>
</file>