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копия лицензии на осуществление охранной деятельности, выданной в порядке, установленном действующим законодательством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лицензии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, выданной в порядке, установленном действующим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действующего полиса страхования гражданской ответственности по обязательствам вследствие причинения вреда третьим лицам при осуществлении охра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160 квалифицированных штатных работников (не ниже 4 разряда), из них не менее 25 работников обученных (имеющих удостоверения) для работы на рентген телевизионных досмотровых установках (РТ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штате руководителей, специалистов и охранников, прошедших дополнительное обучение с учетом особенностей оказания охра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в собственности или на ином законном основании оборудования (приборов) для обеспечения качественного осмотра посетителей, посещающих объект и имеющихся при них вещ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группы немедленного реаг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Порядок формирования цены договора:</w:t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544"/>
        <w:gridCol w:w="1701"/>
        <w:gridCol w:w="1273"/>
        <w:gridCol w:w="2554"/>
        <w:gridCol w:w="2693"/>
        <w:gridCol w:w="2309"/>
      </w:tblGrid>
      <w:tr>
        <w:trPr>
          <w:tblHeader w:val="true"/>
          <w:trHeight w:val="50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чел/ч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)%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всех налогов, пошлин и прочих сборов, а также затрат на перевозку, страхование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ов, сотрудников на постах и режиму работы постов</w:t>
            </w:r>
            <w:r>
              <w:rPr/>
              <w:t xml:space="preserve"> (в</w:t>
            </w:r>
            <w:r>
              <w:rPr>
                <w:sz w:val="20"/>
                <w:szCs w:val="20"/>
              </w:rPr>
              <w:t xml:space="preserve"> течении 365 дней с момента приема-передачи объекта под охрану)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Количество постов, сотрудников на постах и режиму работы постов (дополнительно в период с 1 декабря 2018 года до 31 марта 2019 года (включительно)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комплектованность форменной одеждо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07-02T08:11:00Z</dcterms:modified>
  <cp:revision>149</cp:revision>
  <dc:subject/>
  <dc:title>На бланке организации</dc:title>
</cp:coreProperties>
</file>