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2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охранных услуг на объекте Непубличного акционерного общества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07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07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6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7.07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07-02T07:54:00Z</dcterms:modified>
  <cp:revision>68</cp:revision>
  <dc:subject/>
  <dc:title/>
</cp:coreProperties>
</file>