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наличие у участника закупки за последние 3 года опыта выполнения работ, аналогичных предмету закуп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color w:val="FF0000"/>
          <w:sz w:val="28"/>
          <w:szCs w:val="28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с требованиями для составления сметной документации (Приложение № 1.2 к техническому заданию части 5 «Техническая часть»).</w:t>
      </w:r>
    </w:p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етом всех затрат и издержек, связанных с исполнением обязательств подрядчика по договору, расходов на доставку, погрузку, разгрузку расходных материалов, перевозку, страхование, уплату таможенных пошлин, налогов и других обязательных платежей, связанных с выполнением договора, а также его вознаграждение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09-19T14:19:00Z</dcterms:modified>
  <cp:revision>484</cp:revision>
  <dc:subject/>
  <dc:title>На бланке организации</dc:title>
</cp:coreProperties>
</file>