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72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полнение работ по устройству гидроизоляционного покрытия отрытой террасы бассейна гостиницы «Сочи Марриотт Красная Поляна» на отм. +540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7.09.2019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, рассмотрения и сопоставления заявок: 27.09.2019 года, 14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09-19T14:16:00Z</dcterms:modified>
  <cp:revision>84</cp:revision>
  <dc:subject/>
  <dc:title/>
</cp:coreProperties>
</file>