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3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оставка инструментов  для нужд   отдела энергоснабже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-н, с. Эстосадок, наб. Времена года, апарт.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6 595 (четыреста шестьдесят шесть тысяч пятьсот девяносто пять) рублей 33 копей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4.08.2016г. по 11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2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8-03T14:34:00Z</cp:lastPrinted>
  <dcterms:modified xsi:type="dcterms:W3CDTF">2016-08-03T15:23:00Z</dcterms:modified>
  <cp:revision>52</cp:revision>
  <dc:subject/>
  <dc:title>ИЗВЕЩЕНИЕ О ПРОВЕДЕНИИ ОТКРЫТОГО КОНКУРСА</dc:title>
</cp:coreProperties>
</file>