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73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Расходные материалы для оргтехники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7.07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7.07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8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7-04T15:15:00Z</dcterms:modified>
  <cp:revision>21</cp:revision>
  <dc:subject/>
  <dc:title/>
</cp:coreProperties>
</file>