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охранных услуг на объекте Непубличного акционерного обществ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7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6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7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07-02T08:23:00Z</dcterms:modified>
  <cp:revision>69</cp:revision>
  <dc:subject/>
  <dc:title/>
</cp:coreProperties>
</file>