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лицензии на осуществление охранной деятельности, выданной в порядке, установленном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ействующего полиса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60 квалифицированных штатных работников (не ниже 4 разряда), из них не менее 8 работников обученных (имеющих удостоверения) для работы на рентген телевизионных досмотровых установках (РТ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руководителей, специалистов и охранников, прошедших дополнительное обучение с учетом особенностей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, посещающих объект и имеющихся при них ве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группы немедленного реаг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: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44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)%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Количество постов, сотрудников на постах и режиму работы постов (дополнительно в период с 1 декабря 2018 года до 01 апреля 2019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7-02T08:28:00Z</dcterms:modified>
  <cp:revision>150</cp:revision>
  <dc:subject/>
  <dc:title>На бланке организации</dc:title>
</cp:coreProperties>
</file>