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52"/>
        <w:gridCol w:w="850"/>
        <w:gridCol w:w="1701"/>
        <w:gridCol w:w="3402"/>
        <w:gridCol w:w="1701"/>
        <w:gridCol w:w="1781"/>
        <w:gridCol w:w="133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арка товара, товарный знак, 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 товара до склада покупателя, оформление сопроводительной документации, в том числе сертификатов соответствия, таможенных экспортных и импортных пошлин, применимых налогов и иных обязательных платежей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26T13:20:00Z</dcterms:modified>
  <cp:revision>486</cp:revision>
  <dc:subject/>
  <dc:title>На бланке организации</dc:title>
</cp:coreProperties>
</file>