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расходных материалов и гостевых принадлежностей для нужд собственного гостиничного фонд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1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1.08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2.08.2016 года, 11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8-04T08:10:00Z</dcterms:modified>
  <cp:revision>40</cp:revision>
  <dc:subject/>
  <dc:title/>
</cp:coreProperties>
</file>