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4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ставка расходных материалов и гостевых принадлежностей для нужд собственного гостиничного фонд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927 665,58 (Два миллиона девятьсот двадцать семь тысяч шестьсот шестьдесят пять) рублей 58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4.08.2016г. по 11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2» августа 2016 года, 11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8-03T14:34:00Z</cp:lastPrinted>
  <dcterms:modified xsi:type="dcterms:W3CDTF">2016-08-04T08:09:00Z</dcterms:modified>
  <cp:revision>53</cp:revision>
  <dc:subject/>
  <dc:title>ИЗВЕЩЕНИЕ О ПРОВЕДЕНИИ ОТКРЫТОГО КОНКУРСА</dc:title>
</cp:coreProperties>
</file>