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74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bCs/>
                <w:szCs w:val="20"/>
              </w:rPr>
              <w:t>В</w:t>
            </w:r>
            <w:r>
              <w:rPr>
                <w:bCs/>
              </w:rPr>
              <w:t xml:space="preserve">ыполнение проектно-изыскательских работ по </w:t>
            </w:r>
            <w:r>
              <w:rPr>
                <w:rFonts w:eastAsia="Calibri"/>
              </w:rPr>
              <w:t xml:space="preserve">противоаварийным мероприятиям по предупреждению и ликвидации чрезвычайной ситуации на территории НАО "Красная поляна" на объекте: </w:t>
            </w:r>
            <w:r>
              <w:rPr>
                <w:bCs/>
              </w:rPr>
              <w:t>«Спортивно - туристический комплекс «Горная карусель», центральный сектор, отм. +1000-+1500м.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.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Краснодарский край, г. Сочи, Адлерский р-н, </w:t>
              <w:br/>
              <w:t>с. Эсто-садок, северный склон хребта Аиб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5 000 000 руб.</w:t>
            </w:r>
            <w:r>
              <w:rPr/>
              <w:t xml:space="preserve"> (тридцать пять миллионов) рублей 00 копеек, в том числе НДС – 18% - </w:t>
            </w:r>
            <w:r>
              <w:rPr>
                <w:b/>
              </w:rPr>
              <w:t>5 338 983,05руб.</w:t>
            </w:r>
            <w:r>
              <w:rPr/>
              <w:t xml:space="preserve"> (пять миллионов триста тридцать восемь тысяч девятьсот восемьдесят три) рубля 0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9 661 016,95 руб.</w:t>
            </w:r>
            <w:r>
              <w:rPr/>
              <w:t xml:space="preserve"> (двадцать девять миллионов шестьсот шестьдесят одна тысяча шестнадцать) рублей 95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07.2017г. по 14.07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ию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июля  2017 года, 14 часов 3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07-11T15:47:00Z</dcterms:modified>
  <cp:revision>69</cp:revision>
  <dc:subject/>
  <dc:title>ИЗВЕЩЕНИЕ О ПРОВЕДЕНИИ ОТКРЫТОГО КОНКУРСА</dc:title>
</cp:coreProperties>
</file>