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7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ЗАПРОС КОТИРОВОК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75 - ЗКЭФ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минеральной воды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21.07.2017 года, 09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поданным в форме электронных документов заявкам: 21.07.2017 года, 11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24.07.2017 года, 14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7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a.ryndina</cp:lastModifiedBy>
  <cp:lastPrinted>2016-12-21T16:07:00Z</cp:lastPrinted>
  <dcterms:modified xsi:type="dcterms:W3CDTF">2017-07-14T08:10:00Z</dcterms:modified>
  <cp:revision>67</cp:revision>
  <dc:subject/>
  <dc:title/>
</cp:coreProperties>
</file>