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5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минеральной воды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Горки Отель г. Сочи, Красная Поляна, п. Эсто-Садок, ул. Горная,11. </w:t>
            </w:r>
          </w:p>
          <w:p>
            <w:pPr>
              <w:pStyle w:val="Normal"/>
              <w:rPr/>
            </w:pPr>
            <w:r>
              <w:rPr>
                <w:kern w:val="2"/>
                <w:lang w:eastAsia="ar-SA"/>
              </w:rPr>
              <w:t xml:space="preserve">Горки Сьютс Отель № 5, г. Сочи, Красная Поляна, п. Эсто-Садок, ул. Горная, 2.  </w:t>
            </w:r>
          </w:p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тель Долина 960 № 6, г. Сочи, Красная Поляна, п. Эсто-Садок, ул. Горная,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договора не должна превышать </w:t>
            </w:r>
            <w:r>
              <w:rPr>
                <w:b/>
              </w:rPr>
              <w:t>700 000,00 руб.</w:t>
            </w:r>
            <w:r>
              <w:rPr/>
              <w:t xml:space="preserve"> (семьсот тысяч) рублей 00 копеек, в том числе НДС – 18% - </w:t>
            </w:r>
            <w:r>
              <w:rPr>
                <w:b/>
              </w:rPr>
              <w:t>106 779,66 руб.</w:t>
            </w:r>
            <w:r>
              <w:rPr/>
              <w:t xml:space="preserve"> (сто шесть тысяч семьсот семьдесят девять) рублей 66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93 220,34 руб.</w:t>
            </w:r>
            <w:r>
              <w:rPr/>
              <w:t xml:space="preserve"> (пятьсот девяносто три тысячи двести двадцать) рублей 34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4.07.2017г. по 21.07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4» ию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7-14T08:09:00Z</dcterms:modified>
  <cp:revision>84</cp:revision>
  <dc:subject/>
  <dc:title>ИЗВЕЩЕНИЕ О ПРОВЕДЕНИИ ОТКРЫТОГО КОНКУРСА</dc:title>
</cp:coreProperties>
</file>