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роекта нормативов образования отходов и лимитов на их размещение (ПНООЛР) с получением документа об утверждении нормативов образования отходов и лимитов на их размещение в территориальном органе Росприроднадзор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2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7-05T12:45:00Z</dcterms:modified>
  <cp:revision>71</cp:revision>
  <dc:subject/>
  <dc:title/>
</cp:coreProperties>
</file>